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4435</wp:posOffset>
                </wp:positionH>
                <wp:positionV relativeFrom="paragraph">
                  <wp:posOffset>-2578100</wp:posOffset>
                </wp:positionV>
                <wp:extent cx="7635875" cy="4119245"/>
                <wp:effectExtent l="635" t="635" r="0" b="0"/>
                <wp:wrapNone/>
                <wp:docPr id="1" name="流程图: 过程 262" descr="20121124225311_QyGU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5960" cy="4119120"/>
                        </a:xfrm>
                        <a:prstGeom prst="flowChartProcess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62" stroked="f" o:allowincell="f" style="position:absolute;margin-left:-94.05pt;margin-top:-203pt;width:601.2pt;height:324.3pt;mso-wrap-style:none;v-text-anchor:middle" type="_x0000_t109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-941705</wp:posOffset>
                </wp:positionV>
                <wp:extent cx="7747000" cy="2480310"/>
                <wp:effectExtent l="0" t="0" r="0" b="0"/>
                <wp:wrapNone/>
                <wp:docPr id="2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6840" cy="248040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black" stroked="f" o:allowincell="f" style="position:absolute;margin-left:-89.7pt;margin-top:-74.15pt;width:609.95pt;height:195.25pt;mso-wrap-style:none;v-text-anchor:middle">
                <v:fill o:detectmouseclick="t" type="solid" color2="white" opacity="0.2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8185</wp:posOffset>
                </wp:positionH>
                <wp:positionV relativeFrom="paragraph">
                  <wp:posOffset>-643255</wp:posOffset>
                </wp:positionV>
                <wp:extent cx="190500" cy="190500"/>
                <wp:effectExtent l="8255" t="8255" r="8890" b="8890"/>
                <wp:wrapNone/>
                <wp:docPr id="3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椭圆 313" stroked="t" o:allowincell="f" style="position:absolute;margin-left:-56.55pt;margin-top:-50.65pt;width:14.95pt;height:14.95pt;mso-wrap-style:none;v-text-anchor:middle">
                <v:imagedata r:id="rId5" o:detectmouseclick="t"/>
                <v:stroke color="#ff3300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-423545</wp:posOffset>
                </wp:positionV>
                <wp:extent cx="190500" cy="190500"/>
                <wp:effectExtent l="8255" t="8255" r="8890" b="8890"/>
                <wp:wrapNone/>
                <wp:docPr id="4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椭圆 313" stroked="t" o:allowincell="f" style="position:absolute;margin-left:-56.5pt;margin-top:-33.35pt;width:14.95pt;height:14.95pt;mso-wrap-style:none;v-text-anchor:middle">
                <v:imagedata r:id="rId7" o:detectmouseclick="t"/>
                <v:stroke color="#ff3300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0</wp:posOffset>
                </wp:positionH>
                <wp:positionV relativeFrom="paragraph">
                  <wp:posOffset>-203835</wp:posOffset>
                </wp:positionV>
                <wp:extent cx="190500" cy="190500"/>
                <wp:effectExtent l="8255" t="8255" r="8890" b="8890"/>
                <wp:wrapNone/>
                <wp:docPr id="5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椭圆 313" stroked="t" o:allowincell="f" style="position:absolute;margin-left:-56pt;margin-top:-16.05pt;width:14.95pt;height:14.95pt;mso-wrap-style:none;v-text-anchor:middle">
                <v:imagedata r:id="rId9" o:detectmouseclick="t"/>
                <v:stroke color="#ff3300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2470</wp:posOffset>
                </wp:positionH>
                <wp:positionV relativeFrom="paragraph">
                  <wp:posOffset>16510</wp:posOffset>
                </wp:positionV>
                <wp:extent cx="190500" cy="190500"/>
                <wp:effectExtent l="8255" t="8255" r="8890" b="8890"/>
                <wp:wrapNone/>
                <wp:docPr id="6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椭圆 313" stroked="t" o:allowincell="f" style="position:absolute;margin-left:-56.1pt;margin-top:1.3pt;width:14.95pt;height:14.95pt;mso-wrap-style:none;v-text-anchor:middle">
                <v:imagedata r:id="rId11" o:detectmouseclick="t"/>
                <v:stroke color="#ff3300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580255</wp:posOffset>
            </wp:positionH>
            <wp:positionV relativeFrom="paragraph">
              <wp:posOffset>-501015</wp:posOffset>
            </wp:positionV>
            <wp:extent cx="1203960" cy="1203960"/>
            <wp:effectExtent l="0" t="0" r="0" b="0"/>
            <wp:wrapNone/>
            <wp:docPr id="7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3225</wp:posOffset>
                </wp:positionH>
                <wp:positionV relativeFrom="paragraph">
                  <wp:posOffset>-661035</wp:posOffset>
                </wp:positionV>
                <wp:extent cx="294005" cy="184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184150"/>
                        </a:xfrm>
                        <a:prstGeom prst="rect"/>
                        <a:solidFill>
                          <a:srgbClr val="64C8C8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6"/>
                                <w:szCs w:val="16"/>
                              </w:rPr>
                              <w:t>性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4C8C8" style="position:absolute;rotation:-0;width:23.15pt;height:14.5pt;mso-wrap-distance-left:9.05pt;mso-wrap-distance-right:9.05pt;mso-wrap-distance-top:0pt;mso-wrap-distance-bottom:0pt;margin-top:-52.05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6"/>
                          <w:szCs w:val="16"/>
                        </w:rPr>
                        <w:t>性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</wp:posOffset>
                </wp:positionH>
                <wp:positionV relativeFrom="paragraph">
                  <wp:posOffset>-658495</wp:posOffset>
                </wp:positionV>
                <wp:extent cx="561975" cy="1841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4150"/>
                        </a:xfrm>
                        <a:prstGeom prst="rect"/>
                        <a:solidFill>
                          <a:srgbClr val="64C8C8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4C8C8" style="position:absolute;rotation:-0;width:44.25pt;height:14.5pt;mso-wrap-distance-left:9.05pt;mso-wrap-distance-right:9.05pt;mso-wrap-distance-top:0pt;mso-wrap-distance-bottom:0pt;margin-top:-51.85pt;mso-position-vertical-relative:text;margin-left: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6"/>
                          <w:szCs w:val="16"/>
                        </w:rPr>
                        <w:t>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3225</wp:posOffset>
                </wp:positionH>
                <wp:positionV relativeFrom="paragraph">
                  <wp:posOffset>-436245</wp:posOffset>
                </wp:positionV>
                <wp:extent cx="294005" cy="184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6"/>
                                <w:szCs w:val="16"/>
                              </w:rPr>
                              <w:t>民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4.5pt;mso-wrap-distance-left:9.05pt;mso-wrap-distance-right:9.05pt;mso-wrap-distance-top:0pt;mso-wrap-distance-bottom:0pt;margin-top:-34.35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6"/>
                          <w:szCs w:val="16"/>
                        </w:rPr>
                        <w:t>民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</wp:posOffset>
                </wp:positionH>
                <wp:positionV relativeFrom="paragraph">
                  <wp:posOffset>-433705</wp:posOffset>
                </wp:positionV>
                <wp:extent cx="561975" cy="1841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6"/>
                                <w:szCs w:val="16"/>
                              </w:rPr>
                              <w:t>汉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5pt;mso-wrap-distance-left:9.05pt;mso-wrap-distance-right:9.05pt;mso-wrap-distance-top:0pt;mso-wrap-distance-bottom:0pt;margin-top:-34.15pt;mso-position-vertical-relative:text;margin-left: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6"/>
                          <w:szCs w:val="16"/>
                        </w:rPr>
                        <w:t>汉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3225</wp:posOffset>
                </wp:positionH>
                <wp:positionV relativeFrom="paragraph">
                  <wp:posOffset>-211455</wp:posOffset>
                </wp:positionV>
                <wp:extent cx="294005" cy="184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6"/>
                                <w:szCs w:val="16"/>
                              </w:rPr>
                              <w:t>年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4.5pt;mso-wrap-distance-left:9.05pt;mso-wrap-distance-right:9.05pt;mso-wrap-distance-top:0pt;mso-wrap-distance-bottom:0pt;margin-top:-16.65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6"/>
                          <w:szCs w:val="16"/>
                        </w:rPr>
                        <w:t>年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</wp:posOffset>
                </wp:positionH>
                <wp:positionV relativeFrom="paragraph">
                  <wp:posOffset>-208915</wp:posOffset>
                </wp:positionV>
                <wp:extent cx="561975" cy="1841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5pt;mso-wrap-distance-left:9.05pt;mso-wrap-distance-right:9.05pt;mso-wrap-distance-top:0pt;mso-wrap-distance-bottom:0pt;margin-top:-16.45pt;mso-position-vertical-relative:text;margin-left: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05765</wp:posOffset>
                </wp:positionH>
                <wp:positionV relativeFrom="paragraph">
                  <wp:posOffset>6985</wp:posOffset>
                </wp:positionV>
                <wp:extent cx="450215" cy="1841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6"/>
                                <w:szCs w:val="16"/>
                              </w:rPr>
                              <w:t>所在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4.5pt;mso-wrap-distance-left:9.05pt;mso-wrap-distance-right:9.05pt;mso-wrap-distance-top:0pt;mso-wrap-distance-bottom:0pt;margin-top:0.55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6"/>
                          <w:szCs w:val="16"/>
                        </w:rPr>
                        <w:t>所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875</wp:posOffset>
                </wp:positionH>
                <wp:positionV relativeFrom="paragraph">
                  <wp:posOffset>9525</wp:posOffset>
                </wp:positionV>
                <wp:extent cx="561975" cy="1841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6"/>
                                <w:szCs w:val="16"/>
                              </w:rPr>
                              <w:t>湖北武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5pt;mso-wrap-distance-left:9.05pt;mso-wrap-distance-right:9.05pt;mso-wrap-distance-top:0pt;mso-wrap-distance-bottom:0pt;margin-top:0.75pt;mso-position-vertical-relative:text;margin-left:3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6"/>
                          <w:szCs w:val="16"/>
                        </w:rPr>
                        <w:t>湖北武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835</wp:posOffset>
                </wp:positionH>
                <wp:positionV relativeFrom="paragraph">
                  <wp:posOffset>43180</wp:posOffset>
                </wp:positionV>
                <wp:extent cx="190500" cy="190500"/>
                <wp:effectExtent l="8255" t="8255" r="8890" b="8890"/>
                <wp:wrapNone/>
                <wp:docPr id="16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椭圆 313" stroked="t" o:allowincell="f" style="position:absolute;margin-left:-56.05pt;margin-top:3.4pt;width:14.95pt;height:14.95pt;mso-wrap-style:none;v-text-anchor:middle">
                <v:imagedata r:id="rId14" o:detectmouseclick="t"/>
                <v:stroke color="#ff3300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8305</wp:posOffset>
                </wp:positionH>
                <wp:positionV relativeFrom="paragraph">
                  <wp:posOffset>46355</wp:posOffset>
                </wp:positionV>
                <wp:extent cx="612775" cy="1841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6"/>
                                <w:szCs w:val="16"/>
                              </w:rPr>
                              <w:t>政治面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5pt;mso-wrap-distance-left:9.05pt;mso-wrap-distance-right:9.05pt;mso-wrap-distance-top:0pt;mso-wrap-distance-bottom:0pt;margin-top:3.65pt;mso-position-vertical-relative:text;margin-left:-3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6"/>
                          <w:szCs w:val="16"/>
                        </w:rPr>
                        <w:t>政治面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700</wp:posOffset>
                </wp:positionH>
                <wp:positionV relativeFrom="paragraph">
                  <wp:posOffset>48895</wp:posOffset>
                </wp:positionV>
                <wp:extent cx="561975" cy="1841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6"/>
                                <w:szCs w:val="16"/>
                              </w:rPr>
                              <w:t>中共党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5pt;mso-wrap-distance-left:9.05pt;mso-wrap-distance-right:9.05pt;mso-wrap-distance-top:0pt;mso-wrap-distance-bottom:0pt;margin-top:3.85pt;mso-position-vertical-relative:text;margin-left: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6"/>
                          <w:szCs w:val="16"/>
                        </w:rPr>
                        <w:t>中共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7985</wp:posOffset>
                </wp:positionH>
                <wp:positionV relativeFrom="paragraph">
                  <wp:posOffset>133985</wp:posOffset>
                </wp:positionV>
                <wp:extent cx="2157730" cy="8788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distribute"/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69.2pt;mso-wrap-distance-left:9.05pt;mso-wrap-distance-right:9.05pt;mso-wrap-distance-top:0pt;mso-wrap-distance-bottom:0pt;margin-top:10.55pt;mso-position-vertical-relative:text;margin-left:13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distribute"/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4375</wp:posOffset>
                </wp:positionH>
                <wp:positionV relativeFrom="paragraph">
                  <wp:posOffset>67310</wp:posOffset>
                </wp:positionV>
                <wp:extent cx="190500" cy="190500"/>
                <wp:effectExtent l="8255" t="8255" r="8890" b="8890"/>
                <wp:wrapNone/>
                <wp:docPr id="20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椭圆 313" stroked="t" o:allowincell="f" style="position:absolute;margin-left:-56.25pt;margin-top:5.3pt;width:14.95pt;height:14.95pt;mso-wrap-style:none;v-text-anchor:middle">
                <v:imagedata r:id="rId16" o:detectmouseclick="t"/>
                <v:stroke color="#ff3300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08305</wp:posOffset>
                </wp:positionH>
                <wp:positionV relativeFrom="paragraph">
                  <wp:posOffset>60325</wp:posOffset>
                </wp:positionV>
                <wp:extent cx="612775" cy="1841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6"/>
                                <w:szCs w:val="16"/>
                              </w:rPr>
                              <w:t>手机号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5pt;mso-wrap-distance-left:9.05pt;mso-wrap-distance-right:9.05pt;mso-wrap-distance-top:0pt;mso-wrap-distance-bottom:0pt;margin-top:4.75pt;mso-position-vertical-relative:text;margin-left:-3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6"/>
                          <w:szCs w:val="16"/>
                        </w:rPr>
                        <w:t>手机号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4335</wp:posOffset>
                </wp:positionH>
                <wp:positionV relativeFrom="paragraph">
                  <wp:posOffset>62865</wp:posOffset>
                </wp:positionV>
                <wp:extent cx="1204595" cy="1841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6"/>
                                <w:szCs w:val="16"/>
                              </w:rPr>
                              <w:t>1xx-xxxx-x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14.5pt;mso-wrap-distance-left:9.05pt;mso-wrap-distance-right:9.05pt;mso-wrap-distance-top:0pt;mso-wrap-distance-bottom:0pt;margin-top:4.95pt;mso-position-vertical-relative:text;margin-left:3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6"/>
                          <w:szCs w:val="16"/>
                        </w:rPr>
                        <w:t>1xx-xxxx-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4375</wp:posOffset>
                </wp:positionH>
                <wp:positionV relativeFrom="paragraph">
                  <wp:posOffset>92075</wp:posOffset>
                </wp:positionV>
                <wp:extent cx="190500" cy="190500"/>
                <wp:effectExtent l="8255" t="8255" r="8890" b="8890"/>
                <wp:wrapNone/>
                <wp:docPr id="23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椭圆 313" stroked="t" o:allowincell="f" style="position:absolute;margin-left:-56.25pt;margin-top:7.25pt;width:14.95pt;height:14.95pt;mso-wrap-style:none;v-text-anchor:middle">
                <v:imagedata r:id="rId18" o:detectmouseclick="t"/>
                <v:stroke color="#ff3300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1480</wp:posOffset>
                </wp:positionH>
                <wp:positionV relativeFrom="paragraph">
                  <wp:posOffset>74295</wp:posOffset>
                </wp:positionV>
                <wp:extent cx="612775" cy="1841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6"/>
                                <w:szCs w:val="16"/>
                              </w:rPr>
                              <w:t>联系邮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5pt;mso-wrap-distance-left:9.05pt;mso-wrap-distance-right:9.05pt;mso-wrap-distance-top:0pt;mso-wrap-distance-bottom:0pt;margin-top:5.85pt;mso-position-vertical-relative:text;margin-left:-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6"/>
                          <w:szCs w:val="16"/>
                        </w:rPr>
                        <w:t>联系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160</wp:posOffset>
                </wp:positionH>
                <wp:positionV relativeFrom="paragraph">
                  <wp:posOffset>80010</wp:posOffset>
                </wp:positionV>
                <wp:extent cx="1204595" cy="1841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6"/>
                                <w:szCs w:val="16"/>
                              </w:rPr>
                              <w:t>1xx@xxxx.x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14.5pt;mso-wrap-distance-left:9.05pt;mso-wrap-distance-right:9.05pt;mso-wrap-distance-top:0pt;mso-wrap-distance-bottom:0pt;margin-top:6.3pt;mso-position-vertical-relative:text;margin-left:3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6"/>
                          <w:szCs w:val="16"/>
                        </w:rPr>
                        <w:t>1xx@xxxx.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67205</wp:posOffset>
                </wp:positionH>
                <wp:positionV relativeFrom="paragraph">
                  <wp:posOffset>58420</wp:posOffset>
                </wp:positionV>
                <wp:extent cx="1993265" cy="76200"/>
                <wp:effectExtent l="1270" t="0" r="0" b="635"/>
                <wp:wrapNone/>
                <wp:docPr id="26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3320" cy="763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fillcolor="black" stroked="f" o:allowincell="f" style="position:absolute;margin-left:139.15pt;margin-top:4.6pt;width:156.9pt;height:5.95pt;mso-wrap-style:none;v-text-anchor:middle">
                <v:fill o:detectmouseclick="t" type="solid" color2="white" opacity="0.6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9190</wp:posOffset>
                </wp:positionH>
                <wp:positionV relativeFrom="paragraph">
                  <wp:posOffset>137795</wp:posOffset>
                </wp:positionV>
                <wp:extent cx="7691120" cy="254000"/>
                <wp:effectExtent l="0" t="635" r="635" b="635"/>
                <wp:wrapNone/>
                <wp:docPr id="27" name="流程图: 过程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1040" cy="254160"/>
                        </a:xfrm>
                        <a:prstGeom prst="flowChartProcess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264" fillcolor="#ff3300" stroked="f" o:allowincell="f" style="position:absolute;margin-left:-89.7pt;margin-top:10.85pt;width:605.55pt;height:19.95pt;mso-wrap-style:none;v-text-anchor:middle" type="_x0000_t109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4260</wp:posOffset>
                </wp:positionH>
                <wp:positionV relativeFrom="paragraph">
                  <wp:posOffset>45085</wp:posOffset>
                </wp:positionV>
                <wp:extent cx="713740" cy="28765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22.65pt;mso-wrap-distance-left:9.05pt;mso-wrap-distance-right:9.05pt;mso-wrap-distance-top:0pt;mso-wrap-distance-bottom:0pt;margin-top:3.55pt;mso-position-vertical-relative:text;margin-left:1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FFFFFF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</w:rPr>
                        <w:t>求职意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1040</wp:posOffset>
                </wp:positionH>
                <wp:positionV relativeFrom="paragraph">
                  <wp:posOffset>13335</wp:posOffset>
                </wp:positionV>
                <wp:extent cx="43180" cy="64770"/>
                <wp:effectExtent l="1905" t="0" r="0" b="635"/>
                <wp:wrapNone/>
                <wp:docPr id="29" name="泪滴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0">
                          <a:off x="0" y="0"/>
                          <a:ext cx="432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835415"/>
                              </a:moveTo>
                              <a:cubicBezTo>
                                <a:pt x="0" y="120249"/>
                                <a:pt x="653955" y="0"/>
                                <a:pt x="1668059" y="0"/>
                              </a:cubicBezTo>
                              <a:lnTo>
                                <a:pt x="1251044" y="63289"/>
                              </a:lnTo>
                              <a:cubicBezTo>
                                <a:pt x="739253" y="145564"/>
                                <a:pt x="606567" y="322774"/>
                                <a:pt x="559179" y="379734"/>
                              </a:cubicBezTo>
                              <a:cubicBezTo>
                                <a:pt x="511791" y="462009"/>
                                <a:pt x="379104" y="765797"/>
                                <a:pt x="521268" y="848073"/>
                              </a:cubicBezTo>
                              <a:cubicBezTo>
                                <a:pt x="606567" y="949335"/>
                                <a:pt x="1478507" y="1063255"/>
                                <a:pt x="1630149" y="1094900"/>
                              </a:cubicBezTo>
                              <a:cubicBezTo>
                                <a:pt x="1781791" y="1145531"/>
                                <a:pt x="1905000" y="1905000"/>
                                <a:pt x="919328" y="1905000"/>
                              </a:cubicBezTo>
                              <a:cubicBezTo>
                                <a:pt x="0" y="1905000"/>
                                <a:pt x="0" y="1493621"/>
                                <a:pt x="0" y="8354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white" stroked="f" o:allowincell="f" style="position:absolute;margin-left:155.2pt;margin-top:1.05pt;width:3.35pt;height:5.05pt;mso-wrap-style:none;v-text-anchor:middle;rotation: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6760</wp:posOffset>
                </wp:positionH>
                <wp:positionV relativeFrom="paragraph">
                  <wp:posOffset>13335</wp:posOffset>
                </wp:positionV>
                <wp:extent cx="43180" cy="64770"/>
                <wp:effectExtent l="1905" t="0" r="0" b="635"/>
                <wp:wrapNone/>
                <wp:docPr id="30" name="泪滴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0">
                          <a:off x="0" y="0"/>
                          <a:ext cx="432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835415"/>
                              </a:moveTo>
                              <a:cubicBezTo>
                                <a:pt x="0" y="120249"/>
                                <a:pt x="653955" y="0"/>
                                <a:pt x="1668059" y="0"/>
                              </a:cubicBezTo>
                              <a:lnTo>
                                <a:pt x="1251044" y="63289"/>
                              </a:lnTo>
                              <a:cubicBezTo>
                                <a:pt x="739253" y="145564"/>
                                <a:pt x="606567" y="322774"/>
                                <a:pt x="559179" y="379734"/>
                              </a:cubicBezTo>
                              <a:cubicBezTo>
                                <a:pt x="511791" y="462009"/>
                                <a:pt x="379104" y="765797"/>
                                <a:pt x="521268" y="848073"/>
                              </a:cubicBezTo>
                              <a:cubicBezTo>
                                <a:pt x="606567" y="949335"/>
                                <a:pt x="1478507" y="1063255"/>
                                <a:pt x="1630149" y="1094900"/>
                              </a:cubicBezTo>
                              <a:cubicBezTo>
                                <a:pt x="1781791" y="1145531"/>
                                <a:pt x="1905000" y="1905000"/>
                                <a:pt x="919328" y="1905000"/>
                              </a:cubicBezTo>
                              <a:cubicBezTo>
                                <a:pt x="0" y="1905000"/>
                                <a:pt x="0" y="1493621"/>
                                <a:pt x="0" y="8354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white" stroked="f" o:allowincell="f" style="position:absolute;margin-left:158.8pt;margin-top:1.05pt;width:3.35pt;height:5.05pt;mso-wrap-style:none;v-text-anchor:middle;rotation: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1375</wp:posOffset>
                </wp:positionH>
                <wp:positionV relativeFrom="paragraph">
                  <wp:posOffset>19050</wp:posOffset>
                </wp:positionV>
                <wp:extent cx="43180" cy="64770"/>
                <wp:effectExtent l="635" t="635" r="1270" b="0"/>
                <wp:wrapNone/>
                <wp:docPr id="31" name="泪滴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0">
                          <a:off x="0" y="0"/>
                          <a:ext cx="432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835415"/>
                              </a:moveTo>
                              <a:cubicBezTo>
                                <a:pt x="0" y="120249"/>
                                <a:pt x="653955" y="0"/>
                                <a:pt x="1668059" y="0"/>
                              </a:cubicBezTo>
                              <a:lnTo>
                                <a:pt x="1251044" y="63289"/>
                              </a:lnTo>
                              <a:cubicBezTo>
                                <a:pt x="739253" y="145564"/>
                                <a:pt x="606567" y="322774"/>
                                <a:pt x="559179" y="379734"/>
                              </a:cubicBezTo>
                              <a:cubicBezTo>
                                <a:pt x="511791" y="462009"/>
                                <a:pt x="379104" y="765797"/>
                                <a:pt x="521268" y="848073"/>
                              </a:cubicBezTo>
                              <a:cubicBezTo>
                                <a:pt x="606567" y="949335"/>
                                <a:pt x="1478507" y="1063255"/>
                                <a:pt x="1630149" y="1094900"/>
                              </a:cubicBezTo>
                              <a:cubicBezTo>
                                <a:pt x="1781791" y="1145531"/>
                                <a:pt x="1905000" y="1905000"/>
                                <a:pt x="919328" y="1905000"/>
                              </a:cubicBezTo>
                              <a:cubicBezTo>
                                <a:pt x="0" y="1905000"/>
                                <a:pt x="0" y="1493621"/>
                                <a:pt x="0" y="8354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white" stroked="f" o:allowincell="f" style="position:absolute;margin-left:266.25pt;margin-top:1.5pt;width:3.35pt;height:5.05pt;mso-wrap-style:none;v-text-anchor:middle;rotation:19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5655</wp:posOffset>
                </wp:positionH>
                <wp:positionV relativeFrom="paragraph">
                  <wp:posOffset>19050</wp:posOffset>
                </wp:positionV>
                <wp:extent cx="43180" cy="64770"/>
                <wp:effectExtent l="635" t="635" r="1270" b="0"/>
                <wp:wrapNone/>
                <wp:docPr id="32" name="泪滴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0">
                          <a:off x="0" y="0"/>
                          <a:ext cx="432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835415"/>
                              </a:moveTo>
                              <a:cubicBezTo>
                                <a:pt x="0" y="120249"/>
                                <a:pt x="653955" y="0"/>
                                <a:pt x="1668059" y="0"/>
                              </a:cubicBezTo>
                              <a:lnTo>
                                <a:pt x="1251044" y="63289"/>
                              </a:lnTo>
                              <a:cubicBezTo>
                                <a:pt x="739253" y="145564"/>
                                <a:pt x="606567" y="322774"/>
                                <a:pt x="559179" y="379734"/>
                              </a:cubicBezTo>
                              <a:cubicBezTo>
                                <a:pt x="511791" y="462009"/>
                                <a:pt x="379104" y="765797"/>
                                <a:pt x="521268" y="848073"/>
                              </a:cubicBezTo>
                              <a:cubicBezTo>
                                <a:pt x="606567" y="949335"/>
                                <a:pt x="1478507" y="1063255"/>
                                <a:pt x="1630149" y="1094900"/>
                              </a:cubicBezTo>
                              <a:cubicBezTo>
                                <a:pt x="1781791" y="1145531"/>
                                <a:pt x="1905000" y="1905000"/>
                                <a:pt x="919328" y="1905000"/>
                              </a:cubicBezTo>
                              <a:cubicBezTo>
                                <a:pt x="0" y="1905000"/>
                                <a:pt x="0" y="1493621"/>
                                <a:pt x="0" y="8354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white" stroked="f" o:allowincell="f" style="position:absolute;margin-left:262.65pt;margin-top:1.5pt;width:3.35pt;height:5.05pt;mso-wrap-style:none;v-text-anchor:middle;rotation:19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5695</wp:posOffset>
                </wp:positionH>
                <wp:positionV relativeFrom="paragraph">
                  <wp:posOffset>193040</wp:posOffset>
                </wp:positionV>
                <wp:extent cx="758825" cy="39624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1.2pt;mso-wrap-distance-left:9.05pt;mso-wrap-distance-right:9.05pt;mso-wrap-distance-top:0pt;mso-wrap-distance-bottom:0pt;margin-top:15.2pt;mso-position-vertical-relative:text;margin-left:28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5590</wp:posOffset>
                </wp:positionH>
                <wp:positionV relativeFrom="paragraph">
                  <wp:posOffset>196215</wp:posOffset>
                </wp:positionV>
                <wp:extent cx="1824990" cy="40513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31.9pt;mso-wrap-distance-left:9.05pt;mso-wrap-distance-right:9.05pt;mso-wrap-distance-top:0pt;mso-wrap-distance-bottom:0pt;margin-top:15.45pt;mso-position-vertical-relative:text;margin-left:-2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left"/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工作经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0490" distR="109220" simplePos="0" locked="0" layoutInCell="0" allowOverlap="1" relativeHeight="46">
                <wp:simplePos x="0" y="0"/>
                <wp:positionH relativeFrom="column">
                  <wp:posOffset>-854710</wp:posOffset>
                </wp:positionH>
                <wp:positionV relativeFrom="paragraph">
                  <wp:posOffset>147320</wp:posOffset>
                </wp:positionV>
                <wp:extent cx="126365" cy="90170"/>
                <wp:effectExtent l="0" t="0" r="0" b="0"/>
                <wp:wrapNone/>
                <wp:docPr id="35" name="组合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90000"/>
                          <a:chOff x="0" y="0"/>
                          <a:chExt cx="126360" cy="90000"/>
                        </a:xfrm>
                      </wpg:grpSpPr>
                      <wps:wsp>
                        <wps:cNvSpPr/>
                        <wps:spPr>
                          <a:xfrm rot="600000">
                            <a:off x="648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6480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5" style="position:absolute;margin-left:-66.8pt;margin-top:11.95pt;width:8.9pt;height:6.45pt" coordorigin="-1336,239" coordsize="178,129"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-1336;top:238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-1244;top:238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0360</wp:posOffset>
                </wp:positionH>
                <wp:positionV relativeFrom="paragraph">
                  <wp:posOffset>122555</wp:posOffset>
                </wp:positionV>
                <wp:extent cx="635" cy="186055"/>
                <wp:effectExtent l="6350" t="635" r="6350" b="635"/>
                <wp:wrapNone/>
                <wp:docPr id="36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8pt,9.65pt" to="-26.8pt,24.25pt" ID="直线 372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23570</wp:posOffset>
                </wp:positionH>
                <wp:positionV relativeFrom="paragraph">
                  <wp:posOffset>147320</wp:posOffset>
                </wp:positionV>
                <wp:extent cx="156845" cy="156845"/>
                <wp:effectExtent l="0" t="635" r="0" b="0"/>
                <wp:wrapNone/>
                <wp:docPr id="37" name="手提包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183" h="536596">
                              <a:moveTo>
                                <a:pt x="58051" y="188299"/>
                              </a:moveTo>
                              <a:lnTo>
                                <a:pt x="421132" y="188299"/>
                              </a:lnTo>
                              <a:cubicBezTo>
                                <a:pt x="453193" y="188299"/>
                                <a:pt x="479183" y="214289"/>
                                <a:pt x="479183" y="246350"/>
                              </a:cubicBezTo>
                              <a:lnTo>
                                <a:pt x="479183" y="257105"/>
                              </a:lnTo>
                              <a:lnTo>
                                <a:pt x="479183" y="470074"/>
                              </a:lnTo>
                              <a:lnTo>
                                <a:pt x="479183" y="478545"/>
                              </a:lnTo>
                              <a:cubicBezTo>
                                <a:pt x="479183" y="510606"/>
                                <a:pt x="453193" y="536596"/>
                                <a:pt x="421132" y="536596"/>
                              </a:cubicBezTo>
                              <a:lnTo>
                                <a:pt x="58051" y="536596"/>
                              </a:lnTo>
                              <a:cubicBezTo>
                                <a:pt x="25990" y="536596"/>
                                <a:pt x="0" y="510606"/>
                                <a:pt x="0" y="478545"/>
                              </a:cubicBezTo>
                              <a:lnTo>
                                <a:pt x="0" y="470074"/>
                              </a:lnTo>
                              <a:lnTo>
                                <a:pt x="0" y="257105"/>
                              </a:lnTo>
                              <a:lnTo>
                                <a:pt x="0" y="246350"/>
                              </a:lnTo>
                              <a:cubicBezTo>
                                <a:pt x="0" y="214289"/>
                                <a:pt x="25990" y="188299"/>
                                <a:pt x="58051" y="188299"/>
                              </a:cubicBezTo>
                              <a:close/>
                              <a:moveTo>
                                <a:pt x="239592" y="0"/>
                              </a:moveTo>
                              <a:cubicBezTo>
                                <a:pt x="323787" y="0"/>
                                <a:pt x="395928" y="65958"/>
                                <a:pt x="425920" y="159710"/>
                              </a:cubicBezTo>
                              <a:lnTo>
                                <a:pt x="403705" y="159710"/>
                              </a:lnTo>
                              <a:cubicBezTo>
                                <a:pt x="375551" y="78471"/>
                                <a:pt x="312624" y="22172"/>
                                <a:pt x="239592" y="22172"/>
                              </a:cubicBezTo>
                              <a:cubicBezTo>
                                <a:pt x="166559" y="22172"/>
                                <a:pt x="103632" y="78471"/>
                                <a:pt x="75478" y="159710"/>
                              </a:cubicBezTo>
                              <a:lnTo>
                                <a:pt x="53263" y="159710"/>
                              </a:lnTo>
                              <a:cubicBezTo>
                                <a:pt x="83255" y="65958"/>
                                <a:pt x="155396" y="0"/>
                                <a:pt x="23959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提包 376" coordsize="479183,536596" path="m58051,188299l421132,188299c453193,188299,479183,214289,479183,246350l479183,257105l479183,470074l479183,478545c479183,510606,453193,536596,421132,536596l58051,536596c25990,536596,0,510606,0,478545l0,470074l0,257105l0,246350c0,214289,25990,188299,58051,188299xm239592,0c323787,0,395928,65958,425920,159710l403705,159710c375551,78471,312624,22172,239592,22172c166559,22172,103632,78471,75478,159710l53263,159710c83255,65958,155396,0,239592,0xe" fillcolor="#ff3300" stroked="f" o:allowincell="f" style="position:absolute;margin-left:-49.1pt;margin-top:11.6pt;width:12.3pt;height:12.3pt;mso-wrap-style:none;v-text-anchor:middle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90925</wp:posOffset>
                </wp:positionH>
                <wp:positionV relativeFrom="paragraph">
                  <wp:posOffset>121285</wp:posOffset>
                </wp:positionV>
                <wp:extent cx="635" cy="186055"/>
                <wp:effectExtent l="6350" t="635" r="6350" b="635"/>
                <wp:wrapNone/>
                <wp:docPr id="38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9.55pt" to="282.75pt,24.15pt" ID="直线 372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1125" distR="108585" simplePos="0" locked="0" layoutInCell="0" allowOverlap="1" relativeHeight="58">
                <wp:simplePos x="0" y="0"/>
                <wp:positionH relativeFrom="column">
                  <wp:posOffset>3106420</wp:posOffset>
                </wp:positionH>
                <wp:positionV relativeFrom="paragraph">
                  <wp:posOffset>160020</wp:posOffset>
                </wp:positionV>
                <wp:extent cx="125730" cy="90170"/>
                <wp:effectExtent l="0" t="0" r="0" b="0"/>
                <wp:wrapNone/>
                <wp:docPr id="39" name="组合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40" cy="90000"/>
                          <a:chOff x="0" y="0"/>
                          <a:chExt cx="125640" cy="90000"/>
                        </a:xfrm>
                      </wpg:grpSpPr>
                      <wps:wsp>
                        <wps:cNvSpPr/>
                        <wps:spPr>
                          <a:xfrm rot="600000">
                            <a:off x="648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6444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5" style="position:absolute;margin-left:245.1pt;margin-top:12.95pt;width:8.9pt;height:6.45pt" coordorigin="4902,259" coordsize="178,129"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4902;top:258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4993;top:258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3030" distR="113665" simplePos="0" locked="0" layoutInCell="0" allowOverlap="1" relativeHeight="60">
                <wp:simplePos x="0" y="0"/>
                <wp:positionH relativeFrom="column">
                  <wp:posOffset>3345180</wp:posOffset>
                </wp:positionH>
                <wp:positionV relativeFrom="paragraph">
                  <wp:posOffset>120650</wp:posOffset>
                </wp:positionV>
                <wp:extent cx="130810" cy="177165"/>
                <wp:effectExtent l="0" t="0" r="0" b="0"/>
                <wp:wrapNone/>
                <wp:docPr id="40" name="看电脑小人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12">
                              <a:moveTo>
                                <a:pt x="21" y="36"/>
                              </a:moveTo>
                              <a:cubicBezTo>
                                <a:pt x="20" y="27"/>
                                <a:pt x="20" y="19"/>
                                <a:pt x="21" y="11"/>
                              </a:cubicBezTo>
                              <a:cubicBezTo>
                                <a:pt x="37" y="0"/>
                                <a:pt x="45" y="13"/>
                                <a:pt x="58" y="11"/>
                              </a:cubicBezTo>
                              <a:cubicBezTo>
                                <a:pt x="59" y="19"/>
                                <a:pt x="59" y="29"/>
                                <a:pt x="57" y="36"/>
                              </a:cubicBezTo>
                              <a:cubicBezTo>
                                <a:pt x="57" y="40"/>
                                <a:pt x="55" y="44"/>
                                <a:pt x="53" y="47"/>
                              </a:cubicBezTo>
                              <a:cubicBezTo>
                                <a:pt x="49" y="51"/>
                                <a:pt x="44" y="53"/>
                                <a:pt x="39" y="53"/>
                              </a:cubicBezTo>
                              <a:cubicBezTo>
                                <a:pt x="39" y="53"/>
                                <a:pt x="39" y="53"/>
                                <a:pt x="39" y="53"/>
                              </a:cubicBezTo>
                              <a:cubicBezTo>
                                <a:pt x="34" y="53"/>
                                <a:pt x="29" y="51"/>
                                <a:pt x="26" y="47"/>
                              </a:cubicBezTo>
                              <a:cubicBezTo>
                                <a:pt x="24" y="44"/>
                                <a:pt x="22" y="40"/>
                                <a:pt x="21" y="36"/>
                              </a:cubicBezTo>
                              <a:close/>
                              <a:moveTo>
                                <a:pt x="13" y="107"/>
                              </a:moveTo>
                              <a:cubicBezTo>
                                <a:pt x="67" y="107"/>
                                <a:pt x="67" y="107"/>
                                <a:pt x="67" y="107"/>
                              </a:cubicBezTo>
                              <a:cubicBezTo>
                                <a:pt x="64" y="112"/>
                                <a:pt x="64" y="112"/>
                                <a:pt x="64" y="112"/>
                              </a:cubicBezTo>
                              <a:cubicBezTo>
                                <a:pt x="16" y="112"/>
                                <a:pt x="16" y="112"/>
                                <a:pt x="16" y="112"/>
                              </a:cubicBezTo>
                              <a:cubicBezTo>
                                <a:pt x="13" y="107"/>
                                <a:pt x="13" y="107"/>
                                <a:pt x="13" y="107"/>
                              </a:cubicBezTo>
                              <a:close/>
                              <a:moveTo>
                                <a:pt x="70" y="67"/>
                              </a:moveTo>
                              <a:cubicBezTo>
                                <a:pt x="76" y="90"/>
                                <a:pt x="76" y="90"/>
                                <a:pt x="76" y="90"/>
                              </a:cubicBezTo>
                              <a:cubicBezTo>
                                <a:pt x="78" y="98"/>
                                <a:pt x="77" y="103"/>
                                <a:pt x="68" y="103"/>
                              </a:cubicBezTo>
                              <a:cubicBezTo>
                                <a:pt x="66" y="103"/>
                                <a:pt x="66" y="103"/>
                                <a:pt x="66" y="103"/>
                              </a:cubicBezTo>
                              <a:cubicBezTo>
                                <a:pt x="66" y="72"/>
                                <a:pt x="66" y="72"/>
                                <a:pt x="66" y="72"/>
                              </a:cubicBezTo>
                              <a:cubicBezTo>
                                <a:pt x="42" y="72"/>
                                <a:pt x="42" y="72"/>
                                <a:pt x="42" y="72"/>
                              </a:cubicBezTo>
                              <a:cubicBezTo>
                                <a:pt x="49" y="56"/>
                                <a:pt x="49" y="56"/>
                                <a:pt x="49" y="56"/>
                              </a:cubicBezTo>
                              <a:cubicBezTo>
                                <a:pt x="51" y="54"/>
                                <a:pt x="51" y="54"/>
                                <a:pt x="51" y="54"/>
                              </a:cubicBezTo>
                              <a:cubicBezTo>
                                <a:pt x="65" y="57"/>
                                <a:pt x="65" y="57"/>
                                <a:pt x="65" y="57"/>
                              </a:cubicBezTo>
                              <a:cubicBezTo>
                                <a:pt x="66" y="57"/>
                                <a:pt x="66" y="57"/>
                                <a:pt x="66" y="57"/>
                              </a:cubicBezTo>
                              <a:cubicBezTo>
                                <a:pt x="66" y="58"/>
                                <a:pt x="66" y="58"/>
                                <a:pt x="66" y="58"/>
                              </a:cubicBezTo>
                              <a:cubicBezTo>
                                <a:pt x="68" y="61"/>
                                <a:pt x="69" y="64"/>
                                <a:pt x="70" y="67"/>
                              </a:cubicBezTo>
                              <a:cubicBezTo>
                                <a:pt x="70" y="67"/>
                                <a:pt x="70" y="67"/>
                                <a:pt x="70" y="67"/>
                              </a:cubicBezTo>
                              <a:close/>
                              <a:moveTo>
                                <a:pt x="14" y="103"/>
                              </a:moveTo>
                              <a:cubicBezTo>
                                <a:pt x="11" y="103"/>
                                <a:pt x="11" y="103"/>
                                <a:pt x="11" y="103"/>
                              </a:cubicBezTo>
                              <a:cubicBezTo>
                                <a:pt x="1" y="103"/>
                                <a:pt x="0" y="98"/>
                                <a:pt x="3" y="90"/>
                              </a:cubicBezTo>
                              <a:cubicBezTo>
                                <a:pt x="9" y="67"/>
                                <a:pt x="9" y="67"/>
                                <a:pt x="9" y="67"/>
                              </a:cubicBezTo>
                              <a:cubicBezTo>
                                <a:pt x="9" y="63"/>
                                <a:pt x="11" y="60"/>
                                <a:pt x="14" y="58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28" y="54"/>
                                <a:pt x="28" y="54"/>
                                <a:pt x="28" y="54"/>
                              </a:cubicBezTo>
                              <a:cubicBezTo>
                                <a:pt x="30" y="56"/>
                                <a:pt x="30" y="56"/>
                                <a:pt x="30" y="56"/>
                              </a:cubicBezTo>
                              <a:cubicBezTo>
                                <a:pt x="38" y="72"/>
                                <a:pt x="38" y="72"/>
                                <a:pt x="38" y="72"/>
                              </a:cubicBezTo>
                              <a:cubicBezTo>
                                <a:pt x="14" y="72"/>
                                <a:pt x="14" y="72"/>
                                <a:pt x="14" y="72"/>
                              </a:cubicBezTo>
                              <a:lnTo>
                                <a:pt x="14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看电脑小人 427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#ff3300" stroked="f" o:allowincell="f" style="position:absolute;margin-left:263.4pt;margin-top:9.5pt;width:10.25pt;height:13.9pt;mso-wrap-style:none;v-text-anchor:middle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71855</wp:posOffset>
                </wp:positionH>
                <wp:positionV relativeFrom="paragraph">
                  <wp:posOffset>54610</wp:posOffset>
                </wp:positionV>
                <wp:extent cx="153035" cy="635"/>
                <wp:effectExtent l="635" t="4445" r="635" b="4445"/>
                <wp:wrapNone/>
                <wp:docPr id="41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5pt,4.3pt" to="-56.65pt,4.3pt" ID="直线 370" stroked="t" o:allowincell="f" style="position:absolute">
                <v:stroke color="#ff33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84480</wp:posOffset>
                </wp:positionH>
                <wp:positionV relativeFrom="paragraph">
                  <wp:posOffset>90805</wp:posOffset>
                </wp:positionV>
                <wp:extent cx="2453640" cy="635"/>
                <wp:effectExtent l="635" t="6350" r="635" b="6350"/>
                <wp:wrapNone/>
                <wp:docPr id="42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4pt,7.15pt" to="170.75pt,7.15pt" ID="直线 370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46805</wp:posOffset>
                </wp:positionH>
                <wp:positionV relativeFrom="paragraph">
                  <wp:posOffset>89535</wp:posOffset>
                </wp:positionV>
                <wp:extent cx="2453640" cy="635"/>
                <wp:effectExtent l="635" t="6350" r="635" b="6350"/>
                <wp:wrapNone/>
                <wp:docPr id="43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7.05pt" to="480.3pt,7.05pt" ID="直线 370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9275</wp:posOffset>
                </wp:positionH>
                <wp:positionV relativeFrom="paragraph">
                  <wp:posOffset>67310</wp:posOffset>
                </wp:positionV>
                <wp:extent cx="153035" cy="635"/>
                <wp:effectExtent l="635" t="4445" r="635" b="4445"/>
                <wp:wrapNone/>
                <wp:docPr id="44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5.3pt" to="255.25pt,5.3pt" ID="直线 370" stroked="t" o:allowincell="f" style="position:absolute">
                <v:stroke color="#ff3300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25800</wp:posOffset>
                </wp:positionH>
                <wp:positionV relativeFrom="paragraph">
                  <wp:posOffset>177165</wp:posOffset>
                </wp:positionV>
                <wp:extent cx="1190625" cy="36258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>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8.55pt;mso-wrap-distance-left:9.05pt;mso-wrap-distance-right:9.05pt;mso-wrap-distance-top:0pt;mso-wrap-distance-bottom:0pt;margin-top:13.95pt;mso-position-vertical-relative:text;margin-left:2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>xxxx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31520</wp:posOffset>
                </wp:positionH>
                <wp:positionV relativeFrom="paragraph">
                  <wp:posOffset>175895</wp:posOffset>
                </wp:positionV>
                <wp:extent cx="1190625" cy="36258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>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8.55pt;mso-wrap-distance-left:9.05pt;mso-wrap-distance-right:9.05pt;mso-wrap-distance-top:0pt;mso-wrap-distance-bottom:0pt;margin-top:13.85pt;mso-position-vertical-relative:text;margin-left:-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>Xxxx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61995</wp:posOffset>
                </wp:positionH>
                <wp:positionV relativeFrom="paragraph">
                  <wp:posOffset>113030</wp:posOffset>
                </wp:positionV>
                <wp:extent cx="1727835" cy="17907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33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3300"/>
                                <w:sz w:val="15"/>
                                <w:szCs w:val="15"/>
                              </w:rPr>
                              <w:t>2011.06-2015.09 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6666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8080"/>
                                <w:sz w:val="15"/>
                                <w:szCs w:val="15"/>
                              </w:rPr>
                              <w:t xml:space="preserve">艺术设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08080"/>
                                <w:sz w:val="15"/>
                                <w:szCs w:val="15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8080"/>
                                <w:sz w:val="15"/>
                                <w:szCs w:val="15"/>
                              </w:rPr>
                              <w:t>硕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4.1pt;mso-wrap-distance-left:9.05pt;mso-wrap-distance-right:9.05pt;mso-wrap-distance-top:0pt;mso-wrap-distance-bottom:0pt;margin-top:8.9pt;mso-position-vertical-relative:text;margin-left:25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33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3300"/>
                          <w:sz w:val="15"/>
                          <w:szCs w:val="15"/>
                        </w:rPr>
                        <w:t>2011.06-2015.09 |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6666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8080"/>
                          <w:sz w:val="15"/>
                          <w:szCs w:val="15"/>
                        </w:rPr>
                        <w:t xml:space="preserve">艺术设计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08080"/>
                          <w:sz w:val="15"/>
                          <w:szCs w:val="15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8080"/>
                          <w:sz w:val="15"/>
                          <w:szCs w:val="15"/>
                        </w:rPr>
                        <w:t>硕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42620</wp:posOffset>
                </wp:positionH>
                <wp:positionV relativeFrom="paragraph">
                  <wp:posOffset>125095</wp:posOffset>
                </wp:positionV>
                <wp:extent cx="1854835" cy="17907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64C8C8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3300"/>
                                <w:sz w:val="15"/>
                                <w:szCs w:val="15"/>
                              </w:rPr>
                              <w:t xml:space="preserve">2014.06-2015.04 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08080"/>
                                <w:sz w:val="15"/>
                                <w:szCs w:val="15"/>
                              </w:rPr>
                              <w:t>实习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4.1pt;mso-wrap-distance-left:9.05pt;mso-wrap-distance-right:9.05pt;mso-wrap-distance-top:0pt;mso-wrap-distance-bottom:0pt;margin-top:9.85pt;mso-position-vertical-relative:text;margin-left:-5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64C8C8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F3300"/>
                          <w:sz w:val="15"/>
                          <w:szCs w:val="15"/>
                        </w:rPr>
                        <w:t xml:space="preserve">2014.06-2015.04 | </w:t>
                      </w:r>
                      <w:r>
                        <w:rPr>
                          <w:rFonts w:ascii="微软雅黑" w:hAnsi="微软雅黑" w:cs="微软雅黑" w:eastAsia="微软雅黑"/>
                          <w:color w:val="808080"/>
                          <w:sz w:val="15"/>
                          <w:szCs w:val="15"/>
                        </w:rPr>
                        <w:t>实习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24840</wp:posOffset>
                </wp:positionH>
                <wp:positionV relativeFrom="paragraph">
                  <wp:posOffset>118745</wp:posOffset>
                </wp:positionV>
                <wp:extent cx="2851785" cy="626110"/>
                <wp:effectExtent l="0" t="0" r="1917700" b="0"/>
                <wp:wrapNone/>
                <wp:docPr id="49" name="组合 7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920" cy="626040"/>
                          <a:chOff x="0" y="0"/>
                          <a:chExt cx="2851920" cy="626040"/>
                        </a:xfrm>
                      </wpg:grpSpPr>
                      <wps:wsp>
                        <wps:cNvSpPr txBox="1"/>
                        <wps:spPr>
                          <a:xfrm>
                            <a:off x="92160" y="0"/>
                            <a:ext cx="27597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本人热心诚恳、乐观向上，有良好的思想品德和职业素质，并有良好的团队协作和敬业精神。本人热心诚恳、乐观向上，有良好的思想品德和职业素质，并有良好的团队协作和敬业精神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81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56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04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9" style="position:absolute;margin-left:-49.2pt;margin-top:9.35pt;width:224.55pt;height:49.3pt" coordorigin="-984,187" coordsize="4491,9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39;top:187;width:434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本人热心诚恳、乐观向上，有良好的思想品德和职业素质，并有良好的团队协作和敬业精神。本人热心诚恳、乐观向上，有良好的思想品德和职业素质，并有良好的团队协作和敬业精神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#ff3300" stroked="f" o:allowincell="f" style="position:absolute;left:-984;top:310;width:66;height:67;mso-wrap-style:none;v-text-anchor:middle">
                  <v:fill o:detectmouseclick="t" type="solid" color2="#00ccff"/>
                  <v:stroke color="#3465a4" joinstyle="round" endcap="flat"/>
                  <w10:wrap type="none"/>
                </v:oval>
                <v:oval id="shape_0" ID="椭圆 78" fillcolor="#ff3300" stroked="f" o:allowincell="f" style="position:absolute;left:-984;top:624;width:66;height:67;mso-wrap-style:none;v-text-anchor:middle">
                  <v:fill o:detectmouseclick="t" type="solid" color2="#00ccff"/>
                  <v:stroke color="#3465a4" joinstyle="round" endcap="flat"/>
                  <w10:wrap type="none"/>
                </v:oval>
                <v:oval id="shape_0" ID="椭圆 78" fillcolor="#ff3300" stroked="f" o:allowincell="f" style="position:absolute;left:-984;top:946;width:66;height:67;mso-wrap-style:none;v-text-anchor:middle">
                  <v:fill o:detectmouseclick="t" type="solid" color2="#00ccf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39185</wp:posOffset>
                </wp:positionH>
                <wp:positionV relativeFrom="paragraph">
                  <wp:posOffset>64770</wp:posOffset>
                </wp:positionV>
                <wp:extent cx="993775" cy="41783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相关技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32.9pt;mso-wrap-distance-left:9.05pt;mso-wrap-distance-right:9.05pt;mso-wrap-distance-top:0pt;mso-wrap-distance-bottom:0pt;margin-top:5.1pt;mso-position-vertical-relative:text;margin-left:28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  <w:t>相关技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1125" distR="108585" simplePos="0" locked="0" layoutInCell="0" allowOverlap="1" relativeHeight="67">
                <wp:simplePos x="0" y="0"/>
                <wp:positionH relativeFrom="column">
                  <wp:posOffset>3107690</wp:posOffset>
                </wp:positionH>
                <wp:positionV relativeFrom="paragraph">
                  <wp:posOffset>33020</wp:posOffset>
                </wp:positionV>
                <wp:extent cx="125730" cy="90170"/>
                <wp:effectExtent l="0" t="0" r="0" b="0"/>
                <wp:wrapNone/>
                <wp:docPr id="51" name="组合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40" cy="90000"/>
                          <a:chOff x="0" y="0"/>
                          <a:chExt cx="125640" cy="90000"/>
                        </a:xfrm>
                      </wpg:grpSpPr>
                      <wps:wsp>
                        <wps:cNvSpPr/>
                        <wps:spPr>
                          <a:xfrm rot="600000">
                            <a:off x="648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6444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5" style="position:absolute;margin-left:245.2pt;margin-top:2.9pt;width:8.85pt;height:6.45pt" coordorigin="4904,58" coordsize="177,129"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4904;top:58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4995;top:58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90545</wp:posOffset>
                </wp:positionH>
                <wp:positionV relativeFrom="paragraph">
                  <wp:posOffset>138430</wp:posOffset>
                </wp:positionV>
                <wp:extent cx="153035" cy="635"/>
                <wp:effectExtent l="635" t="4445" r="635" b="4445"/>
                <wp:wrapNone/>
                <wp:docPr id="52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10.9pt" to="255.35pt,10.9pt" ID="直线 370" stroked="t" o:allowincell="f" style="position:absolute">
                <v:stroke color="#ff33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31210</wp:posOffset>
                </wp:positionH>
                <wp:positionV relativeFrom="paragraph">
                  <wp:posOffset>13970</wp:posOffset>
                </wp:positionV>
                <wp:extent cx="157480" cy="157480"/>
                <wp:effectExtent l="0" t="635" r="0" b="635"/>
                <wp:wrapNone/>
                <wp:docPr id="53" name="齿轮2 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3615" h="2406492">
                              <a:moveTo>
                                <a:pt x="1221807" y="443178"/>
                              </a:moveTo>
                              <a:cubicBezTo>
                                <a:pt x="791117" y="443178"/>
                                <a:pt x="441973" y="792322"/>
                                <a:pt x="441973" y="1223012"/>
                              </a:cubicBezTo>
                              <a:cubicBezTo>
                                <a:pt x="441973" y="1653702"/>
                                <a:pt x="791117" y="2002846"/>
                                <a:pt x="1221807" y="2002846"/>
                              </a:cubicBezTo>
                              <a:cubicBezTo>
                                <a:pt x="1652497" y="2002846"/>
                                <a:pt x="2001641" y="1653702"/>
                                <a:pt x="2001641" y="1223012"/>
                              </a:cubicBezTo>
                              <a:cubicBezTo>
                                <a:pt x="2001641" y="792322"/>
                                <a:pt x="1652497" y="443178"/>
                                <a:pt x="1221807" y="443178"/>
                              </a:cubicBezTo>
                              <a:close/>
                              <a:moveTo>
                                <a:pt x="1121747" y="0"/>
                              </a:moveTo>
                              <a:lnTo>
                                <a:pt x="1321868" y="0"/>
                              </a:lnTo>
                              <a:lnTo>
                                <a:pt x="1365362" y="246702"/>
                              </a:lnTo>
                              <a:cubicBezTo>
                                <a:pt x="1497994" y="266203"/>
                                <a:pt x="1625261" y="312525"/>
                                <a:pt x="1739400" y="382840"/>
                              </a:cubicBezTo>
                              <a:lnTo>
                                <a:pt x="1931295" y="221813"/>
                              </a:lnTo>
                              <a:lnTo>
                                <a:pt x="2084596" y="350449"/>
                              </a:lnTo>
                              <a:lnTo>
                                <a:pt x="1959337" y="567390"/>
                              </a:lnTo>
                              <a:cubicBezTo>
                                <a:pt x="2048403" y="667584"/>
                                <a:pt x="2116120" y="784874"/>
                                <a:pt x="2158357" y="912104"/>
                              </a:cubicBezTo>
                              <a:lnTo>
                                <a:pt x="2408865" y="912098"/>
                              </a:lnTo>
                              <a:lnTo>
                                <a:pt x="2443615" y="1109179"/>
                              </a:lnTo>
                              <a:lnTo>
                                <a:pt x="2208214" y="1194851"/>
                              </a:lnTo>
                              <a:cubicBezTo>
                                <a:pt x="2212040" y="1328854"/>
                                <a:pt x="2188522" y="1462233"/>
                                <a:pt x="2139095" y="1586846"/>
                              </a:cubicBezTo>
                              <a:lnTo>
                                <a:pt x="2330998" y="1747864"/>
                              </a:lnTo>
                              <a:lnTo>
                                <a:pt x="2230938" y="1921175"/>
                              </a:lnTo>
                              <a:lnTo>
                                <a:pt x="1995541" y="1835490"/>
                              </a:lnTo>
                              <a:cubicBezTo>
                                <a:pt x="1912336" y="1940602"/>
                                <a:pt x="1808586" y="2027658"/>
                                <a:pt x="1690623" y="2091346"/>
                              </a:cubicBezTo>
                              <a:lnTo>
                                <a:pt x="1734130" y="2338046"/>
                              </a:lnTo>
                              <a:lnTo>
                                <a:pt x="1546077" y="2406492"/>
                              </a:lnTo>
                              <a:lnTo>
                                <a:pt x="1420828" y="2189544"/>
                              </a:lnTo>
                              <a:cubicBezTo>
                                <a:pt x="1289525" y="2216580"/>
                                <a:pt x="1154089" y="2216580"/>
                                <a:pt x="1022786" y="2189544"/>
                              </a:cubicBezTo>
                              <a:lnTo>
                                <a:pt x="897539" y="2406492"/>
                              </a:lnTo>
                              <a:lnTo>
                                <a:pt x="709486" y="2338046"/>
                              </a:lnTo>
                              <a:lnTo>
                                <a:pt x="752993" y="2091346"/>
                              </a:lnTo>
                              <a:cubicBezTo>
                                <a:pt x="635030" y="2027658"/>
                                <a:pt x="531280" y="1940601"/>
                                <a:pt x="448076" y="1835490"/>
                              </a:cubicBezTo>
                              <a:lnTo>
                                <a:pt x="212678" y="1921175"/>
                              </a:lnTo>
                              <a:lnTo>
                                <a:pt x="112617" y="1747864"/>
                              </a:lnTo>
                              <a:lnTo>
                                <a:pt x="304520" y="1586846"/>
                              </a:lnTo>
                              <a:cubicBezTo>
                                <a:pt x="255094" y="1462233"/>
                                <a:pt x="231575" y="1328854"/>
                                <a:pt x="235401" y="1194851"/>
                              </a:cubicBezTo>
                              <a:lnTo>
                                <a:pt x="0" y="1109179"/>
                              </a:lnTo>
                              <a:lnTo>
                                <a:pt x="34750" y="912098"/>
                              </a:lnTo>
                              <a:lnTo>
                                <a:pt x="285257" y="912104"/>
                              </a:lnTo>
                              <a:cubicBezTo>
                                <a:pt x="327494" y="784874"/>
                                <a:pt x="395211" y="667583"/>
                                <a:pt x="484278" y="567390"/>
                              </a:cubicBezTo>
                              <a:lnTo>
                                <a:pt x="359019" y="350449"/>
                              </a:lnTo>
                              <a:lnTo>
                                <a:pt x="512321" y="221813"/>
                              </a:lnTo>
                              <a:lnTo>
                                <a:pt x="704216" y="382840"/>
                              </a:lnTo>
                              <a:cubicBezTo>
                                <a:pt x="818353" y="312525"/>
                                <a:pt x="945621" y="266204"/>
                                <a:pt x="1078253" y="246702"/>
                              </a:cubicBezTo>
                              <a:lnTo>
                                <a:pt x="11217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齿轮2 461" coordsize="2443615,2406492" path="m1221807,443178c791117,443178,441973,792322,441973,1223012c441973,1653702,791117,2002846,1221807,2002846c1652497,2002846,2001641,1653702,2001641,1223012c2001641,792322,1652497,443178,1221807,443178xm1121747,0l1321868,0l1365362,246702c1497994,266203,1625261,312525,1739400,382840l1931295,221813l2084596,350449l1959337,567390c2048403,667584,2116120,784874,2158357,912104l2408865,912098l2443615,1109179l2208214,1194851c2212040,1328854,2188522,1462233,2139095,1586846l2330998,1747864l2230938,1921175l1995541,1835490c1912336,1940602,1808586,2027658,1690623,2091346l1734130,2338046l1546077,2406492l1420828,2189544c1289525,2216580,1154089,2216580,1022786,2189544l897539,2406492l709486,2338046l752993,2091346c635030,2027658,531280,1940601,448076,1835490l212678,1921175l112617,1747864l304520,1586846c255094,1462233,231575,1328854,235401,1194851l0,1109179l34750,912098l285257,912104c327494,784874,395211,667583,484278,567390l359019,350449l512321,221813l704216,382840c818353,312525,945621,266204,1078253,246702l1121747,0xe" fillcolor="#ff3300" stroked="f" o:allowincell="f" style="position:absolute;margin-left:262.3pt;margin-top:1.1pt;width:12.35pt;height:12.35pt;mso-wrap-style:none;v-text-anchor:middle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2670</wp:posOffset>
                </wp:positionH>
                <wp:positionV relativeFrom="paragraph">
                  <wp:posOffset>635</wp:posOffset>
                </wp:positionV>
                <wp:extent cx="635" cy="186055"/>
                <wp:effectExtent l="6350" t="635" r="6350" b="635"/>
                <wp:wrapNone/>
                <wp:docPr id="54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0.05pt" to="282.1pt,14.65pt" ID="直线 372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38550</wp:posOffset>
                </wp:positionH>
                <wp:positionV relativeFrom="paragraph">
                  <wp:posOffset>167005</wp:posOffset>
                </wp:positionV>
                <wp:extent cx="2453640" cy="635"/>
                <wp:effectExtent l="635" t="6350" r="635" b="6350"/>
                <wp:wrapNone/>
                <wp:docPr id="55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3.15pt" to="479.65pt,13.15pt" ID="直线 370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48665</wp:posOffset>
                </wp:positionH>
                <wp:positionV relativeFrom="paragraph">
                  <wp:posOffset>65405</wp:posOffset>
                </wp:positionV>
                <wp:extent cx="1190625" cy="36258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>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8.55pt;mso-wrap-distance-left:9.05pt;mso-wrap-distance-right:9.05pt;mso-wrap-distance-top:0pt;mso-wrap-distance-bottom:0pt;margin-top:5.15pt;mso-position-vertical-relative:text;margin-left:-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>Xxxx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41240</wp:posOffset>
                </wp:positionH>
                <wp:positionV relativeFrom="paragraph">
                  <wp:posOffset>149860</wp:posOffset>
                </wp:positionV>
                <wp:extent cx="996315" cy="996315"/>
                <wp:effectExtent l="635" t="635" r="0" b="0"/>
                <wp:wrapNone/>
                <wp:docPr id="57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ff3300" stroked="f" o:allowincell="f" style="position:absolute;margin-left:381.2pt;margin-top:11.8pt;width:78.4pt;height:78.4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47085</wp:posOffset>
                </wp:positionH>
                <wp:positionV relativeFrom="paragraph">
                  <wp:posOffset>163195</wp:posOffset>
                </wp:positionV>
                <wp:extent cx="996315" cy="996315"/>
                <wp:effectExtent l="635" t="635" r="0" b="0"/>
                <wp:wrapNone/>
                <wp:docPr id="58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ff3300" stroked="f" o:allowincell="f" style="position:absolute;margin-left:263.55pt;margin-top:12.85pt;width:78.4pt;height:78.4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44290</wp:posOffset>
                </wp:positionH>
                <wp:positionV relativeFrom="paragraph">
                  <wp:posOffset>189230</wp:posOffset>
                </wp:positionV>
                <wp:extent cx="471805" cy="471805"/>
                <wp:effectExtent l="1905" t="35560" r="25400" b="0"/>
                <wp:wrapNone/>
                <wp:docPr id="59" name="弧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732" h="10800">
                              <a:moveTo>
                                <a:pt x="10800" y="0"/>
                              </a:moveTo>
                              <a:arcTo wR="10800" hR="10800" stAng="-5400000" swAng="3237437"/>
                              <a:lnTo>
                                <a:pt x="10800" y="10800"/>
                              </a:lnTo>
                              <a:close/>
                            </a:path>
                            <a:path fill="none" w="8732" h="10800">
                              <a:moveTo>
                                <a:pt x="10800" y="0"/>
                              </a:moveTo>
                              <a:arcTo wR="10800" hR="10800" stAng="-5400000" swAng="3237437"/>
                            </a:path>
                          </a:pathLst>
                        </a:custGeom>
                        <a:noFill/>
                        <a:ln w="69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18" coordsize="8732,10800" path="l0,21600xee" stroked="t" o:allowincell="f" style="position:absolute;margin-left:302.7pt;margin-top:14.9pt;width:37.1pt;height:37.1pt;mso-wrap-style:none;v-text-anchor:middle">
                <v:fill o:detectmouseclick="t" on="false"/>
                <v:stroke color="white" weight="69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37810</wp:posOffset>
                </wp:positionH>
                <wp:positionV relativeFrom="paragraph">
                  <wp:posOffset>179070</wp:posOffset>
                </wp:positionV>
                <wp:extent cx="471805" cy="471805"/>
                <wp:effectExtent l="1905" t="35560" r="34290" b="0"/>
                <wp:wrapNone/>
                <wp:docPr id="60" name="弧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6" h="10800">
                              <a:moveTo>
                                <a:pt x="10800" y="0"/>
                              </a:moveTo>
                              <a:arcTo wR="10800" hR="10800" stAng="-5400000" swAng="5172473"/>
                              <a:lnTo>
                                <a:pt x="10800" y="10800"/>
                              </a:lnTo>
                              <a:close/>
                            </a:path>
                            <a:path fill="none" w="10776" h="10800">
                              <a:moveTo>
                                <a:pt x="10800" y="0"/>
                              </a:moveTo>
                              <a:arcTo wR="10800" hR="10800" stAng="-5400000" swAng="5172473"/>
                            </a:path>
                          </a:pathLst>
                        </a:custGeom>
                        <a:noFill/>
                        <a:ln w="69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19" coordsize="10776,10800" path="l0,21600xee" stroked="t" o:allowincell="f" style="position:absolute;margin-left:420.3pt;margin-top:14.1pt;width:37.1pt;height:37.1pt;mso-wrap-style:none;v-text-anchor:middle">
                <v:fill o:detectmouseclick="t" on="false"/>
                <v:stroke color="white" weight="69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59765</wp:posOffset>
                </wp:positionH>
                <wp:positionV relativeFrom="paragraph">
                  <wp:posOffset>14605</wp:posOffset>
                </wp:positionV>
                <wp:extent cx="1854835" cy="17907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64C8C8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3300"/>
                                <w:sz w:val="15"/>
                                <w:szCs w:val="15"/>
                              </w:rPr>
                              <w:t xml:space="preserve">2014.06-2015.04 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08080"/>
                                <w:sz w:val="15"/>
                                <w:szCs w:val="15"/>
                              </w:rPr>
                              <w:t>实习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4.1pt;mso-wrap-distance-left:9.05pt;mso-wrap-distance-right:9.05pt;mso-wrap-distance-top:0pt;mso-wrap-distance-bottom:0pt;margin-top:1.15pt;mso-position-vertical-relative:text;margin-left:-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64C8C8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F3300"/>
                          <w:sz w:val="15"/>
                          <w:szCs w:val="15"/>
                        </w:rPr>
                        <w:t xml:space="preserve">2014.06-2015.04 | </w:t>
                      </w:r>
                      <w:r>
                        <w:rPr>
                          <w:rFonts w:ascii="微软雅黑" w:hAnsi="微软雅黑" w:cs="微软雅黑" w:eastAsia="微软雅黑"/>
                          <w:color w:val="808080"/>
                          <w:sz w:val="15"/>
                          <w:szCs w:val="15"/>
                        </w:rPr>
                        <w:t>实习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41985</wp:posOffset>
                </wp:positionH>
                <wp:positionV relativeFrom="paragraph">
                  <wp:posOffset>8255</wp:posOffset>
                </wp:positionV>
                <wp:extent cx="2851785" cy="626110"/>
                <wp:effectExtent l="0" t="0" r="1917700" b="0"/>
                <wp:wrapNone/>
                <wp:docPr id="62" name="组合 7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920" cy="626040"/>
                          <a:chOff x="0" y="0"/>
                          <a:chExt cx="2851920" cy="626040"/>
                        </a:xfrm>
                      </wpg:grpSpPr>
                      <wps:wsp>
                        <wps:cNvSpPr txBox="1"/>
                        <wps:spPr>
                          <a:xfrm>
                            <a:off x="92160" y="0"/>
                            <a:ext cx="27597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本人热心诚恳、乐观向上，有良好的思想品德和职业素质，并有良好的团队协作和敬业精神。本人热心诚恳、乐观向上，有良好的思想品德和职业素质，并有良好的团队协作和敬业精神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81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56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04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9" style="position:absolute;margin-left:-50.55pt;margin-top:0.65pt;width:224.55pt;height:49.3pt" coordorigin="-1011,13" coordsize="4491,986">
                <v:shape id="shape_0" stroked="f" o:allowincell="f" style="position:absolute;left:-866;top:13;width:434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本人热心诚恳、乐观向上，有良好的思想品德和职业素质，并有良好的团队协作和敬业精神。本人热心诚恳、乐观向上，有良好的思想品德和职业素质，并有良好的团队协作和敬业精神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#ff3300" stroked="f" o:allowincell="f" style="position:absolute;left:-1011;top:136;width:66;height:67;mso-wrap-style:none;v-text-anchor:middle">
                  <v:fill o:detectmouseclick="t" type="solid" color2="#00ccff"/>
                  <v:stroke color="#3465a4" joinstyle="round" endcap="flat"/>
                  <w10:wrap type="none"/>
                </v:oval>
                <v:oval id="shape_0" ID="椭圆 78" fillcolor="#ff3300" stroked="f" o:allowincell="f" style="position:absolute;left:-1011;top:450;width:66;height:67;mso-wrap-style:none;v-text-anchor:middle">
                  <v:fill o:detectmouseclick="t" type="solid" color2="#00ccff"/>
                  <v:stroke color="#3465a4" joinstyle="round" endcap="flat"/>
                  <w10:wrap type="none"/>
                </v:oval>
                <v:oval id="shape_0" ID="椭圆 78" fillcolor="#ff3300" stroked="f" o:allowincell="f" style="position:absolute;left:-1011;top:772;width:66;height:67;mso-wrap-style:none;v-text-anchor:middle">
                  <v:fill o:detectmouseclick="t" type="solid" color2="#00cc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96485</wp:posOffset>
                </wp:positionH>
                <wp:positionV relativeFrom="paragraph">
                  <wp:posOffset>8890</wp:posOffset>
                </wp:positionV>
                <wp:extent cx="884555" cy="884555"/>
                <wp:effectExtent l="635" t="635" r="0" b="0"/>
                <wp:wrapNone/>
                <wp:docPr id="63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88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white" stroked="f" o:allowincell="f" style="position:absolute;margin-left:385.55pt;margin-top:0.7pt;width:69.6pt;height:69.6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02965</wp:posOffset>
                </wp:positionH>
                <wp:positionV relativeFrom="paragraph">
                  <wp:posOffset>21590</wp:posOffset>
                </wp:positionV>
                <wp:extent cx="884555" cy="884555"/>
                <wp:effectExtent l="635" t="635" r="0" b="0"/>
                <wp:wrapNone/>
                <wp:docPr id="64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88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white" stroked="f" o:allowincell="f" style="position:absolute;margin-left:267.95pt;margin-top:1.7pt;width:69.6pt;height:69.6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05200</wp:posOffset>
                </wp:positionH>
                <wp:positionV relativeFrom="paragraph">
                  <wp:posOffset>159385</wp:posOffset>
                </wp:positionV>
                <wp:extent cx="709930" cy="19812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12.55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99355</wp:posOffset>
                </wp:positionH>
                <wp:positionV relativeFrom="paragraph">
                  <wp:posOffset>146050</wp:posOffset>
                </wp:positionV>
                <wp:extent cx="709930" cy="19812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11.5pt;mso-position-vertical-relative:text;margin-left:39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744855</wp:posOffset>
                </wp:positionH>
                <wp:positionV relativeFrom="paragraph">
                  <wp:posOffset>168275</wp:posOffset>
                </wp:positionV>
                <wp:extent cx="1190625" cy="36258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>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8.55pt;mso-wrap-distance-left:9.05pt;mso-wrap-distance-right:9.05pt;mso-wrap-distance-top:0pt;mso-wrap-distance-bottom:0pt;margin-top:13.25pt;mso-position-vertical-relative:text;margin-left:-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>Xxxx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98925</wp:posOffset>
                </wp:positionH>
                <wp:positionV relativeFrom="paragraph">
                  <wp:posOffset>104775</wp:posOffset>
                </wp:positionV>
                <wp:extent cx="996315" cy="996315"/>
                <wp:effectExtent l="635" t="1270" r="0" b="0"/>
                <wp:wrapNone/>
                <wp:docPr id="68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ff3300" stroked="f" o:allowincell="f" style="position:absolute;margin-left:322.75pt;margin-top:8.25pt;width:78.4pt;height:78.4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52900</wp:posOffset>
                </wp:positionH>
                <wp:positionV relativeFrom="paragraph">
                  <wp:posOffset>160655</wp:posOffset>
                </wp:positionV>
                <wp:extent cx="884555" cy="884555"/>
                <wp:effectExtent l="635" t="635" r="635" b="0"/>
                <wp:wrapNone/>
                <wp:docPr id="69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88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white" stroked="f" o:allowincell="f" style="position:absolute;margin-left:327pt;margin-top:12.65pt;width:69.6pt;height:69.6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92955</wp:posOffset>
                </wp:positionH>
                <wp:positionV relativeFrom="paragraph">
                  <wp:posOffset>130810</wp:posOffset>
                </wp:positionV>
                <wp:extent cx="471805" cy="471805"/>
                <wp:effectExtent l="1905" t="35560" r="34925" b="25400"/>
                <wp:wrapNone/>
                <wp:docPr id="70" name="弧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874">
                              <a:moveTo>
                                <a:pt x="10800" y="0"/>
                              </a:moveTo>
                              <a:arcTo wR="10800" hR="10800" stAng="-5400000" swAng="745351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874">
                              <a:moveTo>
                                <a:pt x="10800" y="0"/>
                              </a:moveTo>
                              <a:arcTo wR="10800" hR="10800" stAng="-5400000" swAng="7453512"/>
                            </a:path>
                          </a:pathLst>
                        </a:custGeom>
                        <a:noFill/>
                        <a:ln w="69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20" coordsize="10800,16874" path="l0,21600xee" stroked="t" o:allowincell="f" style="position:absolute;margin-left:361.65pt;margin-top:10.3pt;width:37.1pt;height:37.1pt;mso-wrap-style:none;v-text-anchor:middle">
                <v:fill o:detectmouseclick="t" on="false"/>
                <v:stroke color="white" weight="69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55955</wp:posOffset>
                </wp:positionH>
                <wp:positionV relativeFrom="paragraph">
                  <wp:posOffset>117475</wp:posOffset>
                </wp:positionV>
                <wp:extent cx="1854835" cy="17907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64C8C8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3300"/>
                                <w:sz w:val="15"/>
                                <w:szCs w:val="15"/>
                              </w:rPr>
                              <w:t xml:space="preserve">2014.06-2015.04 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08080"/>
                                <w:sz w:val="15"/>
                                <w:szCs w:val="15"/>
                              </w:rPr>
                              <w:t>实习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4.1pt;mso-wrap-distance-left:9.05pt;mso-wrap-distance-right:9.05pt;mso-wrap-distance-top:0pt;mso-wrap-distance-bottom:0pt;margin-top:9.25pt;mso-position-vertical-relative:text;margin-left:-5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64C8C8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F3300"/>
                          <w:sz w:val="15"/>
                          <w:szCs w:val="15"/>
                        </w:rPr>
                        <w:t xml:space="preserve">2014.06-2015.04 | </w:t>
                      </w:r>
                      <w:r>
                        <w:rPr>
                          <w:rFonts w:ascii="微软雅黑" w:hAnsi="微软雅黑" w:cs="微软雅黑" w:eastAsia="微软雅黑"/>
                          <w:color w:val="808080"/>
                          <w:sz w:val="15"/>
                          <w:szCs w:val="15"/>
                        </w:rPr>
                        <w:t>实习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638175</wp:posOffset>
                </wp:positionH>
                <wp:positionV relativeFrom="paragraph">
                  <wp:posOffset>189230</wp:posOffset>
                </wp:positionV>
                <wp:extent cx="43180" cy="43180"/>
                <wp:effectExtent l="0" t="0" r="635" b="635"/>
                <wp:wrapNone/>
                <wp:docPr id="72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50.25pt;margin-top:14.9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546100</wp:posOffset>
                </wp:positionH>
                <wp:positionV relativeFrom="paragraph">
                  <wp:posOffset>111125</wp:posOffset>
                </wp:positionV>
                <wp:extent cx="2760345" cy="6261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8080"/>
                                <w:sz w:val="15"/>
                                <w:szCs w:val="15"/>
                              </w:rPr>
                              <w:t>本人热心诚恳、乐观向上，有良好的思想品德和职业素质，并有良好的团队协作和敬业精神。本人热心诚恳、乐观向上，有良好的思想品德和职业素质，并有良好的团队协作和敬业精神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49.3pt;mso-wrap-distance-left:9.05pt;mso-wrap-distance-right:9.05pt;mso-wrap-distance-top:0pt;mso-wrap-distance-bottom:0pt;margin-top:8.75pt;mso-position-vertical-relative:text;margin-left:-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8080"/>
                          <w:sz w:val="15"/>
                          <w:szCs w:val="15"/>
                        </w:rPr>
                        <w:t>本人热心诚恳、乐观向上，有良好的思想品德和职业素质，并有良好的团队协作和敬业精神。本人热心诚恳、乐观向上，有良好的思想品德和职业素质，并有良好的团队协作和敬业精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38175</wp:posOffset>
                </wp:positionH>
                <wp:positionV relativeFrom="paragraph">
                  <wp:posOffset>190500</wp:posOffset>
                </wp:positionV>
                <wp:extent cx="43180" cy="43180"/>
                <wp:effectExtent l="0" t="0" r="635" b="635"/>
                <wp:wrapNone/>
                <wp:docPr id="74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50.25pt;margin-top:15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57040</wp:posOffset>
                </wp:positionH>
                <wp:positionV relativeFrom="paragraph">
                  <wp:posOffset>100965</wp:posOffset>
                </wp:positionV>
                <wp:extent cx="709930" cy="19812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7.95pt;mso-position-vertical-relative:text;margin-left:33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38175</wp:posOffset>
                </wp:positionH>
                <wp:positionV relativeFrom="paragraph">
                  <wp:posOffset>196850</wp:posOffset>
                </wp:positionV>
                <wp:extent cx="43180" cy="43180"/>
                <wp:effectExtent l="0" t="0" r="635" b="635"/>
                <wp:wrapNone/>
                <wp:docPr id="76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50.25pt;margin-top:15.5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35940</wp:posOffset>
                </wp:positionH>
                <wp:positionV relativeFrom="paragraph">
                  <wp:posOffset>78740</wp:posOffset>
                </wp:positionV>
                <wp:extent cx="827405" cy="39624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获奖经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31.2pt;mso-wrap-distance-left:9.05pt;mso-wrap-distance-right:9.05pt;mso-wrap-distance-top:0pt;mso-wrap-distance-bottom:0pt;margin-top:6.2pt;mso-position-vertical-relative:text;margin-left:-4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right"/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  <w:t>获奖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0490" distR="109220" simplePos="0" locked="0" layoutInCell="0" allowOverlap="1" relativeHeight="51">
                <wp:simplePos x="0" y="0"/>
                <wp:positionH relativeFrom="column">
                  <wp:posOffset>-904240</wp:posOffset>
                </wp:positionH>
                <wp:positionV relativeFrom="paragraph">
                  <wp:posOffset>49530</wp:posOffset>
                </wp:positionV>
                <wp:extent cx="126365" cy="90170"/>
                <wp:effectExtent l="0" t="0" r="0" b="0"/>
                <wp:wrapNone/>
                <wp:docPr id="78" name="组合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90000"/>
                          <a:chOff x="0" y="0"/>
                          <a:chExt cx="126360" cy="90000"/>
                        </a:xfrm>
                      </wpg:grpSpPr>
                      <wps:wsp>
                        <wps:cNvSpPr/>
                        <wps:spPr>
                          <a:xfrm rot="600000">
                            <a:off x="648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6480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5" style="position:absolute;margin-left:-70.7pt;margin-top:4.2pt;width:8.9pt;height:6.45pt" coordorigin="-1414,84" coordsize="178,129"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-1414;top:84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-1322;top:84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21385</wp:posOffset>
                </wp:positionH>
                <wp:positionV relativeFrom="paragraph">
                  <wp:posOffset>154940</wp:posOffset>
                </wp:positionV>
                <wp:extent cx="153035" cy="635"/>
                <wp:effectExtent l="635" t="4445" r="635" b="4445"/>
                <wp:wrapNone/>
                <wp:docPr id="79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55pt,12.2pt" to="-60.55pt,12.2pt" ID="直线 370" stroked="t" o:allowincell="f" style="position:absolute">
                <v:stroke color="#ff33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87350</wp:posOffset>
                </wp:positionH>
                <wp:positionV relativeFrom="paragraph">
                  <wp:posOffset>6350</wp:posOffset>
                </wp:positionV>
                <wp:extent cx="635" cy="186055"/>
                <wp:effectExtent l="6350" t="635" r="6350" b="635"/>
                <wp:wrapNone/>
                <wp:docPr id="80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0.5pt" to="-30.5pt,15.1pt" ID="直线 372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31470</wp:posOffset>
                </wp:positionH>
                <wp:positionV relativeFrom="paragraph">
                  <wp:posOffset>172720</wp:posOffset>
                </wp:positionV>
                <wp:extent cx="2453640" cy="635"/>
                <wp:effectExtent l="635" t="6350" r="635" b="6350"/>
                <wp:wrapNone/>
                <wp:docPr id="81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pt,13.6pt" to="167.05pt,13.6pt" ID="直线 370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97230</wp:posOffset>
                </wp:positionH>
                <wp:positionV relativeFrom="paragraph">
                  <wp:posOffset>1905</wp:posOffset>
                </wp:positionV>
                <wp:extent cx="188595" cy="188595"/>
                <wp:effectExtent l="0" t="635" r="635" b="0"/>
                <wp:wrapNone/>
                <wp:docPr id="82" name="太阳形2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886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太阳形2 415" fillcolor="#ff3300" stroked="f" o:allowincell="f" style="position:absolute;margin-left:-54.9pt;margin-top:0.15pt;width:14.8pt;height:14.8pt;mso-wrap-style:none;v-text-anchor:middle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43630</wp:posOffset>
                </wp:positionH>
                <wp:positionV relativeFrom="paragraph">
                  <wp:posOffset>110490</wp:posOffset>
                </wp:positionV>
                <wp:extent cx="843915" cy="41783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校园经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32.9pt;mso-wrap-distance-left:9.05pt;mso-wrap-distance-right:9.05pt;mso-wrap-distance-top:0pt;mso-wrap-distance-bottom:0pt;margin-top:8.7pt;mso-position-vertical-relative:text;margin-left:28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left"/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  <w:t>校园经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38810</wp:posOffset>
                </wp:positionH>
                <wp:positionV relativeFrom="paragraph">
                  <wp:posOffset>171450</wp:posOffset>
                </wp:positionV>
                <wp:extent cx="2780030" cy="405130"/>
                <wp:effectExtent l="8255" t="0" r="0" b="0"/>
                <wp:wrapNone/>
                <wp:docPr id="84" name="组合 6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9920" cy="405000"/>
                          <a:chOff x="0" y="0"/>
                          <a:chExt cx="2779920" cy="405000"/>
                        </a:xfrm>
                      </wpg:grpSpPr>
                      <wps:wsp>
                        <wps:cNvSpPr txBox="1"/>
                        <wps:spPr>
                          <a:xfrm>
                            <a:off x="87120" y="0"/>
                            <a:ext cx="120132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2011年级三好学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2160"/>
                            <a:ext cx="102240" cy="1029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223560"/>
                            <a:ext cx="792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2014.06-2015.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2520"/>
                            <a:ext cx="120132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2011年级三好学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480" y="94680"/>
                            <a:ext cx="102240" cy="1029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0760" y="226080"/>
                            <a:ext cx="792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2014.06-2015.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0" style="position:absolute;margin-left:-50.3pt;margin-top:13.5pt;width:218.9pt;height:31.9pt" coordorigin="-1006,270" coordsize="4378,638">
                <v:shape id="shape_0" stroked="f" o:allowincell="f" style="position:absolute;left:-869;top:270;width:1891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2011年级三好学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57" stroked="t" o:allowincell="f" style="position:absolute;left:-1006;top:415;width:160;height:161;mso-wrap-style:none;v-text-anchor:middle">
                  <v:fill o:detectmouseclick="t" on="false"/>
                  <v:stroke color="#ff3300" weight="15840" joinstyle="miter" endcap="flat"/>
                  <w10:wrap type="none"/>
                </v:oval>
                <v:shape id="shape_0" stroked="f" o:allowincell="f" style="position:absolute;left:-724;top:622;width:124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2014.06-2015.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0;top:274;width:1891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2011年级三好学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57" stroked="t" o:allowincell="f" style="position:absolute;left:1343;top:419;width:160;height:161;mso-wrap-style:none;v-text-anchor:middle">
                  <v:fill o:detectmouseclick="t" on="false"/>
                  <v:stroke color="#ff3300" weight="15840" joinstyle="miter" endcap="flat"/>
                  <w10:wrap type="none"/>
                </v:oval>
                <v:shape id="shape_0" stroked="f" o:allowincell="f" style="position:absolute;left:1625;top:626;width:124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2014.06-2015.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1125" distR="108585" simplePos="0" locked="0" layoutInCell="0" allowOverlap="1" relativeHeight="73">
                <wp:simplePos x="0" y="0"/>
                <wp:positionH relativeFrom="column">
                  <wp:posOffset>3111500</wp:posOffset>
                </wp:positionH>
                <wp:positionV relativeFrom="paragraph">
                  <wp:posOffset>63500</wp:posOffset>
                </wp:positionV>
                <wp:extent cx="125730" cy="90170"/>
                <wp:effectExtent l="0" t="0" r="0" b="0"/>
                <wp:wrapNone/>
                <wp:docPr id="85" name="组合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40" cy="90000"/>
                          <a:chOff x="0" y="0"/>
                          <a:chExt cx="125640" cy="90000"/>
                        </a:xfrm>
                      </wpg:grpSpPr>
                      <wps:wsp>
                        <wps:cNvSpPr/>
                        <wps:spPr>
                          <a:xfrm rot="600000">
                            <a:off x="648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6444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5" style="position:absolute;margin-left:245.5pt;margin-top:5.35pt;width:8.85pt;height:6.45pt" coordorigin="4910,107" coordsize="177,129"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4910;top:106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5001;top:106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94355</wp:posOffset>
                </wp:positionH>
                <wp:positionV relativeFrom="paragraph">
                  <wp:posOffset>168910</wp:posOffset>
                </wp:positionV>
                <wp:extent cx="153035" cy="635"/>
                <wp:effectExtent l="635" t="4445" r="635" b="4445"/>
                <wp:wrapNone/>
                <wp:docPr id="86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13.3pt" to="255.65pt,13.3pt" ID="直线 370" stroked="t" o:allowincell="f" style="position:absolute">
                <v:stroke color="#ff33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86480</wp:posOffset>
                </wp:positionH>
                <wp:positionV relativeFrom="paragraph">
                  <wp:posOffset>31115</wp:posOffset>
                </wp:positionV>
                <wp:extent cx="635" cy="186055"/>
                <wp:effectExtent l="6350" t="635" r="6350" b="635"/>
                <wp:wrapNone/>
                <wp:docPr id="87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2.45pt" to="282.4pt,17.05pt" ID="直线 372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42360</wp:posOffset>
                </wp:positionH>
                <wp:positionV relativeFrom="paragraph">
                  <wp:posOffset>197485</wp:posOffset>
                </wp:positionV>
                <wp:extent cx="2453640" cy="635"/>
                <wp:effectExtent l="635" t="6350" r="635" b="6350"/>
                <wp:wrapNone/>
                <wp:docPr id="88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5.55pt" to="479.95pt,15.55pt" ID="直线 370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37560</wp:posOffset>
                </wp:positionH>
                <wp:positionV relativeFrom="paragraph">
                  <wp:posOffset>54610</wp:posOffset>
                </wp:positionV>
                <wp:extent cx="151130" cy="151130"/>
                <wp:effectExtent l="635" t="0" r="635" b="635"/>
                <wp:wrapNone/>
                <wp:docPr id="89" name="打印机 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499">
                              <a:moveTo>
                                <a:pt x="0" y="227"/>
                              </a:moveTo>
                              <a:lnTo>
                                <a:pt x="120" y="293"/>
                              </a:lnTo>
                              <a:lnTo>
                                <a:pt x="120" y="487"/>
                              </a:lnTo>
                              <a:lnTo>
                                <a:pt x="0" y="421"/>
                              </a:lnTo>
                              <a:lnTo>
                                <a:pt x="0" y="227"/>
                              </a:lnTo>
                              <a:close/>
                              <a:moveTo>
                                <a:pt x="373" y="229"/>
                              </a:moveTo>
                              <a:lnTo>
                                <a:pt x="411" y="217"/>
                              </a:lnTo>
                              <a:lnTo>
                                <a:pt x="411" y="231"/>
                              </a:lnTo>
                              <a:lnTo>
                                <a:pt x="373" y="246"/>
                              </a:lnTo>
                              <a:lnTo>
                                <a:pt x="373" y="229"/>
                              </a:lnTo>
                              <a:close/>
                              <a:moveTo>
                                <a:pt x="106" y="146"/>
                              </a:moveTo>
                              <a:lnTo>
                                <a:pt x="231" y="113"/>
                              </a:lnTo>
                              <a:lnTo>
                                <a:pt x="236" y="127"/>
                              </a:lnTo>
                              <a:lnTo>
                                <a:pt x="108" y="163"/>
                              </a:lnTo>
                              <a:lnTo>
                                <a:pt x="106" y="146"/>
                              </a:lnTo>
                              <a:close/>
                              <a:moveTo>
                                <a:pt x="97" y="111"/>
                              </a:moveTo>
                              <a:lnTo>
                                <a:pt x="101" y="125"/>
                              </a:lnTo>
                              <a:lnTo>
                                <a:pt x="227" y="92"/>
                              </a:lnTo>
                              <a:lnTo>
                                <a:pt x="222" y="75"/>
                              </a:lnTo>
                              <a:lnTo>
                                <a:pt x="97" y="111"/>
                              </a:lnTo>
                              <a:close/>
                              <a:moveTo>
                                <a:pt x="87" y="75"/>
                              </a:moveTo>
                              <a:lnTo>
                                <a:pt x="212" y="42"/>
                              </a:lnTo>
                              <a:lnTo>
                                <a:pt x="217" y="56"/>
                              </a:lnTo>
                              <a:lnTo>
                                <a:pt x="92" y="89"/>
                              </a:lnTo>
                              <a:lnTo>
                                <a:pt x="87" y="75"/>
                              </a:lnTo>
                              <a:close/>
                              <a:moveTo>
                                <a:pt x="264" y="463"/>
                              </a:moveTo>
                              <a:lnTo>
                                <a:pt x="432" y="407"/>
                              </a:lnTo>
                              <a:lnTo>
                                <a:pt x="399" y="390"/>
                              </a:lnTo>
                              <a:lnTo>
                                <a:pt x="399" y="352"/>
                              </a:lnTo>
                              <a:lnTo>
                                <a:pt x="399" y="300"/>
                              </a:lnTo>
                              <a:lnTo>
                                <a:pt x="191" y="364"/>
                              </a:lnTo>
                              <a:lnTo>
                                <a:pt x="191" y="423"/>
                              </a:lnTo>
                              <a:lnTo>
                                <a:pt x="264" y="463"/>
                              </a:lnTo>
                              <a:close/>
                              <a:moveTo>
                                <a:pt x="475" y="428"/>
                              </a:moveTo>
                              <a:lnTo>
                                <a:pt x="475" y="392"/>
                              </a:lnTo>
                              <a:lnTo>
                                <a:pt x="432" y="369"/>
                              </a:lnTo>
                              <a:lnTo>
                                <a:pt x="432" y="189"/>
                              </a:lnTo>
                              <a:lnTo>
                                <a:pt x="312" y="134"/>
                              </a:lnTo>
                              <a:lnTo>
                                <a:pt x="290" y="139"/>
                              </a:lnTo>
                              <a:lnTo>
                                <a:pt x="279" y="108"/>
                              </a:lnTo>
                              <a:lnTo>
                                <a:pt x="262" y="113"/>
                              </a:lnTo>
                              <a:lnTo>
                                <a:pt x="236" y="7"/>
                              </a:lnTo>
                              <a:lnTo>
                                <a:pt x="234" y="0"/>
                              </a:lnTo>
                              <a:lnTo>
                                <a:pt x="227" y="0"/>
                              </a:lnTo>
                              <a:lnTo>
                                <a:pt x="52" y="47"/>
                              </a:lnTo>
                              <a:lnTo>
                                <a:pt x="44" y="49"/>
                              </a:lnTo>
                              <a:lnTo>
                                <a:pt x="47" y="56"/>
                              </a:lnTo>
                              <a:lnTo>
                                <a:pt x="73" y="158"/>
                              </a:lnTo>
                              <a:lnTo>
                                <a:pt x="54" y="165"/>
                              </a:lnTo>
                              <a:lnTo>
                                <a:pt x="59" y="205"/>
                              </a:lnTo>
                              <a:lnTo>
                                <a:pt x="26" y="215"/>
                              </a:lnTo>
                              <a:lnTo>
                                <a:pt x="144" y="279"/>
                              </a:lnTo>
                              <a:lnTo>
                                <a:pt x="141" y="478"/>
                              </a:lnTo>
                              <a:lnTo>
                                <a:pt x="189" y="461"/>
                              </a:lnTo>
                              <a:lnTo>
                                <a:pt x="264" y="499"/>
                              </a:lnTo>
                              <a:lnTo>
                                <a:pt x="475" y="428"/>
                              </a:lnTo>
                              <a:close/>
                              <a:moveTo>
                                <a:pt x="260" y="151"/>
                              </a:moveTo>
                              <a:lnTo>
                                <a:pt x="255" y="153"/>
                              </a:lnTo>
                              <a:lnTo>
                                <a:pt x="224" y="18"/>
                              </a:lnTo>
                              <a:lnTo>
                                <a:pt x="63" y="59"/>
                              </a:lnTo>
                              <a:lnTo>
                                <a:pt x="97" y="196"/>
                              </a:lnTo>
                              <a:lnTo>
                                <a:pt x="130" y="210"/>
                              </a:lnTo>
                              <a:lnTo>
                                <a:pt x="290" y="163"/>
                              </a:lnTo>
                              <a:lnTo>
                                <a:pt x="260" y="1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打印机 499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#ff3300" stroked="f" o:allowincell="f" style="position:absolute;margin-left:262.8pt;margin-top:4.3pt;width:11.85pt;height:11.85pt;mso-wrap-style:none;v-text-anchor:middle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6595</wp:posOffset>
                </wp:positionH>
                <wp:positionV relativeFrom="paragraph">
                  <wp:posOffset>124460</wp:posOffset>
                </wp:positionV>
                <wp:extent cx="2955925" cy="1163955"/>
                <wp:effectExtent l="0" t="0" r="1918335" b="0"/>
                <wp:wrapNone/>
                <wp:docPr id="90" name="组合 7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5960" cy="1163880"/>
                          <a:chOff x="0" y="0"/>
                          <a:chExt cx="2955960" cy="116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901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Xxxxxxxxx公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45960"/>
                            <a:ext cx="1854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FF3300"/>
                                  <w:lang w:val="en-US" w:eastAsia="zh-CN" w:bidi="ar-SA"/>
                                </w:rPr>
                                <w:t xml:space="preserve">2014.06-2015.04 | 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实习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37840"/>
                            <a:ext cx="2849760" cy="62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720" y="0"/>
                              <a:ext cx="2759040" cy="62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微软雅黑" w:hAnsi="微软雅黑" w:eastAsia="微软雅黑" w:cs="微软雅黑"/>
                                    <w:color w:val="808080"/>
                                    <w:lang w:val="en-US" w:eastAsia="zh-CN" w:bidi="ar-SA"/>
                                  </w:rPr>
                                  <w:t>本人热心诚恳、乐观向上，有良好的思想品德和职业素质，并有良好的团队协作和敬业精神。本人热心诚恳、乐观向上，有良好的思想品德和职业素质，并有良好的团队协作和敬业精神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812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56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04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30" style="position:absolute;margin-left:254.85pt;margin-top:9.8pt;width:232.8pt;height:91.65pt" coordorigin="5097,196" coordsize="4656,1833">
                <v:shape id="shape_0" stroked="f" o:allowincell="f" style="position:absolute;left:5097;top:196;width:1873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Xxxxxxxxx公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741;width:29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FF3300"/>
                            <w:lang w:val="en-US" w:eastAsia="zh-CN" w:bidi="ar-SA"/>
                          </w:rPr>
                          <w:t xml:space="preserve">2014.06-2015.04 | 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实习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729" style="position:absolute;left:5265;top:1043;width:4488;height:986">
                  <v:shape id="shape_0" stroked="f" o:allowincell="f" style="position:absolute;left:5407;top:1043;width:4344;height:9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微软雅黑" w:hAnsi="微软雅黑" w:eastAsia="微软雅黑" w:cs="微软雅黑"/>
                              <w:color w:val="808080"/>
                              <w:lang w:val="en-US" w:eastAsia="zh-CN" w:bidi="ar-SA"/>
                            </w:rPr>
                            <w:t>本人热心诚恳、乐观向上，有良好的思想品德和职业素质，并有良好的团队协作和敬业精神。本人热心诚恳、乐观向上，有良好的思想品德和职业素质，并有良好的团队协作和敬业精神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78" fillcolor="#ff3300" stroked="f" o:allowincell="f" style="position:absolute;left:5265;top:1166;width:66;height:67;mso-wrap-style:none;v-text-anchor:middle">
                    <v:fill o:detectmouseclick="t" type="solid" color2="#00ccff"/>
                    <v:stroke color="#3465a4" joinstyle="round" endcap="flat"/>
                    <w10:wrap type="none"/>
                  </v:oval>
                  <v:oval id="shape_0" ID="椭圆 78" fillcolor="#ff3300" stroked="f" o:allowincell="f" style="position:absolute;left:5265;top:1480;width:66;height:67;mso-wrap-style:none;v-text-anchor:middle">
                    <v:fill o:detectmouseclick="t" type="solid" color2="#00ccff"/>
                    <v:stroke color="#3465a4" joinstyle="round" endcap="flat"/>
                    <w10:wrap type="none"/>
                  </v:oval>
                  <v:oval id="shape_0" ID="椭圆 78" fillcolor="#ff3300" stroked="f" o:allowincell="f" style="position:absolute;left:5265;top:1802;width:66;height:67;mso-wrap-style:none;v-text-anchor:middle">
                    <v:fill o:detectmouseclick="t" type="solid" color2="#00ccf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38810</wp:posOffset>
                </wp:positionH>
                <wp:positionV relativeFrom="paragraph">
                  <wp:posOffset>110490</wp:posOffset>
                </wp:positionV>
                <wp:extent cx="2780030" cy="405130"/>
                <wp:effectExtent l="8255" t="0" r="0" b="0"/>
                <wp:wrapNone/>
                <wp:docPr id="91" name="组合 6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9920" cy="405000"/>
                          <a:chOff x="0" y="0"/>
                          <a:chExt cx="2779920" cy="405000"/>
                        </a:xfrm>
                      </wpg:grpSpPr>
                      <wps:wsp>
                        <wps:cNvSpPr txBox="1"/>
                        <wps:spPr>
                          <a:xfrm>
                            <a:off x="87120" y="0"/>
                            <a:ext cx="120132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2011年级三好学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2160"/>
                            <a:ext cx="102240" cy="1029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223560"/>
                            <a:ext cx="792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2014.06-2015.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2520"/>
                            <a:ext cx="120132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2011年级三好学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480" y="94680"/>
                            <a:ext cx="102240" cy="1029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0760" y="226080"/>
                            <a:ext cx="792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2014.06-2015.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0" style="position:absolute;margin-left:-50.3pt;margin-top:8.7pt;width:218.9pt;height:31.9pt" coordorigin="-1006,174" coordsize="4378,638">
                <v:shape id="shape_0" stroked="f" o:allowincell="f" style="position:absolute;left:-869;top:174;width:1891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2011年级三好学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57" stroked="t" o:allowincell="f" style="position:absolute;left:-1006;top:319;width:160;height:161;mso-wrap-style:none;v-text-anchor:middle">
                  <v:fill o:detectmouseclick="t" on="false"/>
                  <v:stroke color="#ff3300" weight="15840" joinstyle="miter" endcap="flat"/>
                  <w10:wrap type="none"/>
                </v:oval>
                <v:shape id="shape_0" stroked="f" o:allowincell="f" style="position:absolute;left:-724;top:526;width:124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2014.06-2015.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0;top:178;width:1891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2011年级三好学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57" stroked="t" o:allowincell="f" style="position:absolute;left:1343;top:323;width:160;height:161;mso-wrap-style:none;v-text-anchor:middle">
                  <v:fill o:detectmouseclick="t" on="false"/>
                  <v:stroke color="#ff3300" weight="15840" joinstyle="miter" endcap="flat"/>
                  <w10:wrap type="none"/>
                </v:oval>
                <v:shape id="shape_0" stroked="f" o:allowincell="f" style="position:absolute;left:1625;top:530;width:124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2014.06-2015.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75615</wp:posOffset>
                </wp:positionH>
                <wp:positionV relativeFrom="paragraph">
                  <wp:posOffset>135255</wp:posOffset>
                </wp:positionV>
                <wp:extent cx="773430" cy="396240"/>
                <wp:effectExtent l="0" t="0" r="0" b="0"/>
                <wp:wrapNone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31.2pt;mso-wrap-distance-left:9.05pt;mso-wrap-distance-right:9.05pt;mso-wrap-distance-top:0pt;mso-wrap-distance-bottom:0pt;margin-top:10.65pt;mso-position-vertical-relative:text;margin-left:-3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right"/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73380</wp:posOffset>
                </wp:positionH>
                <wp:positionV relativeFrom="paragraph">
                  <wp:posOffset>63500</wp:posOffset>
                </wp:positionV>
                <wp:extent cx="635" cy="186055"/>
                <wp:effectExtent l="6350" t="635" r="6350" b="635"/>
                <wp:wrapNone/>
                <wp:docPr id="93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4pt,5pt" to="-29.4pt,19.6pt" ID="直线 372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0490" distR="109220" simplePos="0" locked="0" layoutInCell="0" allowOverlap="1" relativeHeight="63">
                <wp:simplePos x="0" y="0"/>
                <wp:positionH relativeFrom="column">
                  <wp:posOffset>-872490</wp:posOffset>
                </wp:positionH>
                <wp:positionV relativeFrom="paragraph">
                  <wp:posOffset>112395</wp:posOffset>
                </wp:positionV>
                <wp:extent cx="126365" cy="90170"/>
                <wp:effectExtent l="0" t="0" r="0" b="0"/>
                <wp:wrapNone/>
                <wp:docPr id="94" name="组合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90000"/>
                          <a:chOff x="0" y="0"/>
                          <a:chExt cx="126360" cy="90000"/>
                        </a:xfrm>
                      </wpg:grpSpPr>
                      <wps:wsp>
                        <wps:cNvSpPr/>
                        <wps:spPr>
                          <a:xfrm rot="600000">
                            <a:off x="648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6480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5" style="position:absolute;margin-left:-68.2pt;margin-top:9.2pt;width:8.9pt;height:6.45pt" coordorigin="-1364,184" coordsize="178,129"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-1364;top:183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-1272;top:183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52780</wp:posOffset>
                </wp:positionH>
                <wp:positionV relativeFrom="paragraph">
                  <wp:posOffset>81915</wp:posOffset>
                </wp:positionV>
                <wp:extent cx="154940" cy="154940"/>
                <wp:effectExtent l="635" t="0" r="635" b="635"/>
                <wp:wrapNone/>
                <wp:docPr id="95" name="咖啡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8375" h="1170887">
                              <a:moveTo>
                                <a:pt x="86328" y="968447"/>
                              </a:moveTo>
                              <a:cubicBezTo>
                                <a:pt x="120108" y="1054672"/>
                                <a:pt x="258984" y="1114654"/>
                                <a:pt x="416627" y="1114654"/>
                              </a:cubicBezTo>
                              <a:cubicBezTo>
                                <a:pt x="566762" y="1114654"/>
                                <a:pt x="701884" y="1058421"/>
                                <a:pt x="743172" y="975945"/>
                              </a:cubicBezTo>
                              <a:cubicBezTo>
                                <a:pt x="791966" y="998438"/>
                                <a:pt x="791966" y="998438"/>
                                <a:pt x="791966" y="998438"/>
                              </a:cubicBezTo>
                              <a:cubicBezTo>
                                <a:pt x="743172" y="1103407"/>
                                <a:pt x="589283" y="1170887"/>
                                <a:pt x="416627" y="1170887"/>
                              </a:cubicBezTo>
                              <a:cubicBezTo>
                                <a:pt x="236464" y="1170887"/>
                                <a:pt x="78821" y="1095909"/>
                                <a:pt x="33780" y="990941"/>
                              </a:cubicBezTo>
                              <a:cubicBezTo>
                                <a:pt x="86328" y="968447"/>
                                <a:pt x="86328" y="968447"/>
                                <a:pt x="86328" y="968447"/>
                              </a:cubicBezTo>
                              <a:close/>
                              <a:moveTo>
                                <a:pt x="870787" y="619801"/>
                              </a:moveTo>
                              <a:cubicBezTo>
                                <a:pt x="927088" y="634796"/>
                                <a:pt x="968375" y="683532"/>
                                <a:pt x="968375" y="739765"/>
                              </a:cubicBezTo>
                              <a:cubicBezTo>
                                <a:pt x="968375" y="810994"/>
                                <a:pt x="912074" y="863478"/>
                                <a:pt x="844513" y="863478"/>
                              </a:cubicBezTo>
                              <a:cubicBezTo>
                                <a:pt x="829500" y="863478"/>
                                <a:pt x="814486" y="863478"/>
                                <a:pt x="799473" y="855981"/>
                              </a:cubicBezTo>
                              <a:cubicBezTo>
                                <a:pt x="810733" y="840985"/>
                                <a:pt x="821993" y="822241"/>
                                <a:pt x="829500" y="807245"/>
                              </a:cubicBezTo>
                              <a:cubicBezTo>
                                <a:pt x="833253" y="807245"/>
                                <a:pt x="840760" y="810994"/>
                                <a:pt x="844513" y="810994"/>
                              </a:cubicBezTo>
                              <a:cubicBezTo>
                                <a:pt x="882047" y="810994"/>
                                <a:pt x="912074" y="777254"/>
                                <a:pt x="912074" y="739765"/>
                              </a:cubicBezTo>
                              <a:cubicBezTo>
                                <a:pt x="912074" y="713523"/>
                                <a:pt x="893307" y="687281"/>
                                <a:pt x="867034" y="676034"/>
                              </a:cubicBezTo>
                              <a:cubicBezTo>
                                <a:pt x="870787" y="661038"/>
                                <a:pt x="870787" y="642294"/>
                                <a:pt x="870787" y="619801"/>
                              </a:cubicBezTo>
                              <a:close/>
                              <a:moveTo>
                                <a:pt x="821993" y="537325"/>
                              </a:moveTo>
                              <a:cubicBezTo>
                                <a:pt x="825746" y="556070"/>
                                <a:pt x="829500" y="582312"/>
                                <a:pt x="829500" y="612303"/>
                              </a:cubicBezTo>
                              <a:cubicBezTo>
                                <a:pt x="829500" y="840985"/>
                                <a:pt x="645584" y="1024681"/>
                                <a:pt x="416627" y="1024681"/>
                              </a:cubicBezTo>
                              <a:cubicBezTo>
                                <a:pt x="187669" y="1024681"/>
                                <a:pt x="0" y="840985"/>
                                <a:pt x="0" y="612303"/>
                              </a:cubicBezTo>
                              <a:cubicBezTo>
                                <a:pt x="0" y="586061"/>
                                <a:pt x="3753" y="563567"/>
                                <a:pt x="7507" y="544823"/>
                              </a:cubicBezTo>
                              <a:cubicBezTo>
                                <a:pt x="7507" y="664787"/>
                                <a:pt x="187669" y="758510"/>
                                <a:pt x="416627" y="758510"/>
                              </a:cubicBezTo>
                              <a:cubicBezTo>
                                <a:pt x="641830" y="758510"/>
                                <a:pt x="821993" y="664787"/>
                                <a:pt x="821993" y="544823"/>
                              </a:cubicBezTo>
                              <a:cubicBezTo>
                                <a:pt x="821993" y="541074"/>
                                <a:pt x="821993" y="541074"/>
                                <a:pt x="821993" y="537325"/>
                              </a:cubicBezTo>
                              <a:close/>
                              <a:moveTo>
                                <a:pt x="416627" y="372374"/>
                              </a:moveTo>
                              <a:cubicBezTo>
                                <a:pt x="611803" y="372374"/>
                                <a:pt x="776952" y="451101"/>
                                <a:pt x="776952" y="544823"/>
                              </a:cubicBezTo>
                              <a:cubicBezTo>
                                <a:pt x="776952" y="556070"/>
                                <a:pt x="776952" y="563567"/>
                                <a:pt x="773199" y="571065"/>
                              </a:cubicBezTo>
                              <a:cubicBezTo>
                                <a:pt x="716898" y="499836"/>
                                <a:pt x="578023" y="451101"/>
                                <a:pt x="416627" y="451101"/>
                              </a:cubicBezTo>
                              <a:cubicBezTo>
                                <a:pt x="251477" y="451101"/>
                                <a:pt x="112601" y="499836"/>
                                <a:pt x="56301" y="571065"/>
                              </a:cubicBezTo>
                              <a:cubicBezTo>
                                <a:pt x="52547" y="563567"/>
                                <a:pt x="52547" y="556070"/>
                                <a:pt x="52547" y="544823"/>
                              </a:cubicBezTo>
                              <a:cubicBezTo>
                                <a:pt x="52547" y="451101"/>
                                <a:pt x="217696" y="372374"/>
                                <a:pt x="416627" y="372374"/>
                              </a:cubicBezTo>
                              <a:close/>
                              <a:moveTo>
                                <a:pt x="543902" y="62096"/>
                              </a:moveTo>
                              <a:cubicBezTo>
                                <a:pt x="636930" y="186288"/>
                                <a:pt x="492220" y="196637"/>
                                <a:pt x="554238" y="372576"/>
                              </a:cubicBezTo>
                              <a:cubicBezTo>
                                <a:pt x="409528" y="155240"/>
                                <a:pt x="585248" y="196637"/>
                                <a:pt x="543902" y="62096"/>
                              </a:cubicBezTo>
                              <a:close/>
                              <a:moveTo>
                                <a:pt x="275155" y="41398"/>
                              </a:moveTo>
                              <a:cubicBezTo>
                                <a:pt x="368183" y="175939"/>
                                <a:pt x="223472" y="175939"/>
                                <a:pt x="285491" y="351878"/>
                              </a:cubicBezTo>
                              <a:cubicBezTo>
                                <a:pt x="140780" y="144891"/>
                                <a:pt x="316500" y="186288"/>
                                <a:pt x="275155" y="41398"/>
                              </a:cubicBezTo>
                              <a:close/>
                              <a:moveTo>
                                <a:pt x="409528" y="0"/>
                              </a:moveTo>
                              <a:cubicBezTo>
                                <a:pt x="502556" y="124192"/>
                                <a:pt x="357846" y="134542"/>
                                <a:pt x="419865" y="310480"/>
                              </a:cubicBezTo>
                              <a:cubicBezTo>
                                <a:pt x="275155" y="103493"/>
                                <a:pt x="450874" y="144891"/>
                                <a:pt x="4095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咖啡 438" coordsize="968375,1170887" path="m86328,968447c120108,1054672,258984,1114654,416627,1114654c566762,1114654,701884,1058421,743172,975945c791966,998438,791966,998438,791966,998438c743172,1103407,589283,1170887,416627,1170887c236464,1170887,78821,1095909,33780,990941c86328,968447,86328,968447,86328,968447xm870787,619801c927088,634796,968375,683532,968375,739765c968375,810994,912074,863478,844513,863478c829500,863478,814486,863478,799473,855981c810733,840985,821993,822241,829500,807245c833253,807245,840760,810994,844513,810994c882047,810994,912074,777254,912074,739765c912074,713523,893307,687281,867034,676034c870787,661038,870787,642294,870787,619801xm821993,537325c825746,556070,829500,582312,829500,612303c829500,840985,645584,1024681,416627,1024681c187669,1024681,0,840985,0,612303c0,586061,3753,563567,7507,544823c7507,664787,187669,758510,416627,758510c641830,758510,821993,664787,821993,544823c821993,541074,821993,541074,821993,537325xm416627,372374c611803,372374,776952,451101,776952,544823c776952,556070,776952,563567,773199,571065c716898,499836,578023,451101,416627,451101c251477,451101,112601,499836,56301,571065c52547,563567,52547,556070,52547,544823c52547,451101,217696,372374,416627,372374xm543902,62096c636930,186288,492220,196637,554238,372576c409528,155240,585248,196637,543902,62096xm275155,41398c368183,175939,223472,175939,285491,351878c140780,144891,316500,186288,275155,41398xm409528,0c502556,124192,357846,134542,419865,310480c275155,103493,450874,144891,409528,0xe" fillcolor="#ff3300" stroked="f" o:allowincell="f" style="position:absolute;margin-left:-51.4pt;margin-top:6.45pt;width:12.15pt;height:12.15pt;mso-wrap-style:none;v-text-anchor:middle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17500</wp:posOffset>
                </wp:positionH>
                <wp:positionV relativeFrom="paragraph">
                  <wp:posOffset>31750</wp:posOffset>
                </wp:positionV>
                <wp:extent cx="2453640" cy="635"/>
                <wp:effectExtent l="635" t="6350" r="635" b="6350"/>
                <wp:wrapNone/>
                <wp:docPr id="96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pt,2.5pt" to="168.15pt,2.5pt" ID="直线 370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89635</wp:posOffset>
                </wp:positionH>
                <wp:positionV relativeFrom="paragraph">
                  <wp:posOffset>19685</wp:posOffset>
                </wp:positionV>
                <wp:extent cx="153035" cy="635"/>
                <wp:effectExtent l="635" t="4445" r="635" b="4445"/>
                <wp:wrapNone/>
                <wp:docPr id="97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05pt,1.55pt" to="-58.05pt,1.55pt" ID="直线 370" stroked="t" o:allowincell="f" style="position:absolute">
                <v:stroke color="#ff3300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42995</wp:posOffset>
                </wp:positionH>
                <wp:positionV relativeFrom="paragraph">
                  <wp:posOffset>80010</wp:posOffset>
                </wp:positionV>
                <wp:extent cx="740410" cy="417830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32.9pt;mso-wrap-distance-left:9.05pt;mso-wrap-distance-right:9.05pt;mso-wrap-distance-top:0pt;mso-wrap-distance-bottom:0pt;margin-top:6.3pt;mso-position-vertical-relative:text;margin-left:28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left"/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  <w:t>兴趣爱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left"/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1125" distR="108585" simplePos="0" locked="0" layoutInCell="0" allowOverlap="1" relativeHeight="79">
                <wp:simplePos x="0" y="0"/>
                <wp:positionH relativeFrom="column">
                  <wp:posOffset>3111500</wp:posOffset>
                </wp:positionH>
                <wp:positionV relativeFrom="paragraph">
                  <wp:posOffset>40640</wp:posOffset>
                </wp:positionV>
                <wp:extent cx="125730" cy="90170"/>
                <wp:effectExtent l="0" t="0" r="0" b="0"/>
                <wp:wrapNone/>
                <wp:docPr id="99" name="组合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40" cy="90000"/>
                          <a:chOff x="0" y="0"/>
                          <a:chExt cx="125640" cy="90000"/>
                        </a:xfrm>
                      </wpg:grpSpPr>
                      <wps:wsp>
                        <wps:cNvSpPr/>
                        <wps:spPr>
                          <a:xfrm rot="600000">
                            <a:off x="648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64440" y="396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835415"/>
                                </a:moveTo>
                                <a:cubicBezTo>
                                  <a:pt x="0" y="120249"/>
                                  <a:pt x="653955" y="0"/>
                                  <a:pt x="1668059" y="0"/>
                                </a:cubicBezTo>
                                <a:lnTo>
                                  <a:pt x="1251044" y="63289"/>
                                </a:lnTo>
                                <a:cubicBezTo>
                                  <a:pt x="739253" y="145564"/>
                                  <a:pt x="606567" y="322774"/>
                                  <a:pt x="559179" y="379734"/>
                                </a:cubicBezTo>
                                <a:cubicBezTo>
                                  <a:pt x="511791" y="462009"/>
                                  <a:pt x="379104" y="765797"/>
                                  <a:pt x="521268" y="848073"/>
                                </a:cubicBezTo>
                                <a:cubicBezTo>
                                  <a:pt x="606567" y="949335"/>
                                  <a:pt x="1478507" y="1063255"/>
                                  <a:pt x="1630149" y="1094900"/>
                                </a:cubicBezTo>
                                <a:cubicBezTo>
                                  <a:pt x="1781791" y="1145531"/>
                                  <a:pt x="1905000" y="1905000"/>
                                  <a:pt x="919328" y="1905000"/>
                                </a:cubicBezTo>
                                <a:cubicBezTo>
                                  <a:pt x="0" y="1905000"/>
                                  <a:pt x="0" y="1493621"/>
                                  <a:pt x="0" y="8354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5" style="position:absolute;margin-left:245.5pt;margin-top:3.5pt;width:8.85pt;height:6.45pt" coordorigin="4910,70" coordsize="177,129"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4910;top:70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  <v:shape id="shape_0" ID="泪滴形 263" coordsize="1905000,1905000" path="m0,835415c0,120249,653955,0,1668059,0l1251044,63289c739253,145564,606567,322774,559179,379734c511791,462009,379104,765797,521268,848073c606567,949335,1478507,1063255,1630149,1094900c1781791,1145531,1905000,1905000,919328,1905000c0,1905000,0,1493621,0,835415xe" fillcolor="#ff3300" stroked="f" o:allowincell="f" style="position:absolute;left:5001;top:70;width:85;height:128;mso-wrap-style:none;v-text-anchor:middle;rotation:10">
                  <v:fill o:detectmouseclick="t" type="solid" color2="#00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94355</wp:posOffset>
                </wp:positionH>
                <wp:positionV relativeFrom="paragraph">
                  <wp:posOffset>146050</wp:posOffset>
                </wp:positionV>
                <wp:extent cx="153035" cy="635"/>
                <wp:effectExtent l="635" t="4445" r="635" b="4445"/>
                <wp:wrapNone/>
                <wp:docPr id="100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11.5pt" to="255.65pt,11.5pt" ID="直线 370" stroked="t" o:allowincell="f" style="position:absolute">
                <v:stroke color="#ff33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86480</wp:posOffset>
                </wp:positionH>
                <wp:positionV relativeFrom="paragraph">
                  <wp:posOffset>8255</wp:posOffset>
                </wp:positionV>
                <wp:extent cx="635" cy="186055"/>
                <wp:effectExtent l="6350" t="635" r="6350" b="635"/>
                <wp:wrapNone/>
                <wp:docPr id="101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0.65pt" to="282.4pt,15.25pt" ID="直线 372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42360</wp:posOffset>
                </wp:positionH>
                <wp:positionV relativeFrom="paragraph">
                  <wp:posOffset>174625</wp:posOffset>
                </wp:positionV>
                <wp:extent cx="2453640" cy="635"/>
                <wp:effectExtent l="635" t="6350" r="635" b="6350"/>
                <wp:wrapNone/>
                <wp:docPr id="102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3.75pt" to="479.95pt,13.75pt" ID="直线 370" stroked="t" o:allowincell="f" style="position:absolute">
                <v:stroke color="#ff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33750</wp:posOffset>
                </wp:positionH>
                <wp:positionV relativeFrom="paragraph">
                  <wp:posOffset>27305</wp:posOffset>
                </wp:positionV>
                <wp:extent cx="156845" cy="156845"/>
                <wp:effectExtent l="635" t="1270" r="0" b="0"/>
                <wp:wrapNone/>
                <wp:docPr id="103" name="空心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528" h="1137856">
                              <a:moveTo>
                                <a:pt x="301373" y="145324"/>
                              </a:moveTo>
                              <a:cubicBezTo>
                                <a:pt x="77474" y="176329"/>
                                <a:pt x="-76715" y="585266"/>
                                <a:pt x="580264" y="1067944"/>
                              </a:cubicBezTo>
                              <a:cubicBezTo>
                                <a:pt x="1535870" y="365866"/>
                                <a:pt x="775286" y="-180195"/>
                                <a:pt x="580264" y="365866"/>
                              </a:cubicBezTo>
                              <a:cubicBezTo>
                                <a:pt x="519320" y="195222"/>
                                <a:pt x="403145" y="131231"/>
                                <a:pt x="301373" y="145324"/>
                              </a:cubicBezTo>
                              <a:close/>
                              <a:moveTo>
                                <a:pt x="237013" y="2324"/>
                              </a:moveTo>
                              <a:cubicBezTo>
                                <a:pt x="362271" y="-15022"/>
                                <a:pt x="505256" y="63737"/>
                                <a:pt x="580264" y="273760"/>
                              </a:cubicBezTo>
                              <a:cubicBezTo>
                                <a:pt x="820291" y="-398315"/>
                                <a:pt x="1756395" y="273760"/>
                                <a:pt x="580264" y="1137856"/>
                              </a:cubicBezTo>
                              <a:cubicBezTo>
                                <a:pt x="-228326" y="543790"/>
                                <a:pt x="-38555" y="40484"/>
                                <a:pt x="237013" y="23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空心 513" coordsize="1160528,1137856" path="m301373,145324c77474,176329,-76715,585266,580264,1067944c1535870,365866,775286,-180195,580264,365866c519320,195222,403145,131231,301373,145324xm237013,2324c362271,-15022,505256,63737,580264,273760c820291,-398315,1756395,273760,580264,1137856c-228326,543790,-38555,40484,237013,2324xe" fillcolor="#ff3300" stroked="f" o:allowincell="f" style="position:absolute;margin-left:262.5pt;margin-top:2.15pt;width:12.3pt;height:12.3pt;mso-wrap-style:none;v-text-anchor:middle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20395</wp:posOffset>
                </wp:positionH>
                <wp:positionV relativeFrom="paragraph">
                  <wp:posOffset>144780</wp:posOffset>
                </wp:positionV>
                <wp:extent cx="43180" cy="43180"/>
                <wp:effectExtent l="0" t="0" r="635" b="635"/>
                <wp:wrapNone/>
                <wp:docPr id="104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48.85pt;margin-top:11.4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528320</wp:posOffset>
                </wp:positionH>
                <wp:positionV relativeFrom="paragraph">
                  <wp:posOffset>66675</wp:posOffset>
                </wp:positionV>
                <wp:extent cx="2760345" cy="62611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08080"/>
                                <w:sz w:val="15"/>
                                <w:szCs w:val="15"/>
                              </w:rPr>
                              <w:t>本人热心诚恳、乐观向上，有良好的思想品德和职业素质，并有良好的团队协作和敬业精神。本人热心诚恳、乐观向上，有良好的思想品德和职业素质，并有良好的团队协作和敬业精神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49.3pt;mso-wrap-distance-left:9.05pt;mso-wrap-distance-right:9.05pt;mso-wrap-distance-top:0pt;mso-wrap-distance-bottom:0pt;margin-top:5.25pt;mso-position-vertical-relative:text;margin-left:-4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color w:val="808080"/>
                          <w:sz w:val="15"/>
                          <w:szCs w:val="15"/>
                        </w:rPr>
                        <w:t>本人热心诚恳、乐观向上，有良好的思想品德和职业素质，并有良好的团队协作和敬业精神。本人热心诚恳、乐观向上，有良好的思想品德和职业素质，并有良好的团队协作和敬业精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620395</wp:posOffset>
                </wp:positionH>
                <wp:positionV relativeFrom="paragraph">
                  <wp:posOffset>146050</wp:posOffset>
                </wp:positionV>
                <wp:extent cx="43180" cy="43180"/>
                <wp:effectExtent l="0" t="0" r="635" b="635"/>
                <wp:wrapNone/>
                <wp:docPr id="106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48.85pt;margin-top:11.5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7560</wp:posOffset>
                </wp:positionH>
                <wp:positionV relativeFrom="paragraph">
                  <wp:posOffset>161925</wp:posOffset>
                </wp:positionV>
                <wp:extent cx="1774825" cy="430530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Cs w:val="21"/>
                              </w:rPr>
                              <w:t>篮球 音乐 设计 滑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33.9pt;mso-wrap-distance-left:9.05pt;mso-wrap-distance-right:9.05pt;mso-wrap-distance-top:0pt;mso-wrap-distance-bottom:0pt;margin-top:12.75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Cs w:val="21"/>
                        </w:rPr>
                        <w:t>篮球 音乐 设计 滑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20395</wp:posOffset>
                </wp:positionH>
                <wp:positionV relativeFrom="paragraph">
                  <wp:posOffset>152400</wp:posOffset>
                </wp:positionV>
                <wp:extent cx="43180" cy="43180"/>
                <wp:effectExtent l="0" t="0" r="635" b="635"/>
                <wp:wrapNone/>
                <wp:docPr id="108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48.85pt;margin-top:12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20395</wp:posOffset>
                </wp:positionH>
                <wp:positionV relativeFrom="paragraph">
                  <wp:posOffset>320040</wp:posOffset>
                </wp:positionV>
                <wp:extent cx="43180" cy="43180"/>
                <wp:effectExtent l="0" t="0" r="635" b="635"/>
                <wp:wrapNone/>
                <wp:docPr id="109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48.85pt;margin-top:25.2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20395</wp:posOffset>
                </wp:positionH>
                <wp:positionV relativeFrom="paragraph">
                  <wp:posOffset>519430</wp:posOffset>
                </wp:positionV>
                <wp:extent cx="43180" cy="43180"/>
                <wp:effectExtent l="0" t="0" r="635" b="635"/>
                <wp:wrapNone/>
                <wp:docPr id="110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48.85pt;margin-top:40.9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20395</wp:posOffset>
                </wp:positionH>
                <wp:positionV relativeFrom="paragraph">
                  <wp:posOffset>723900</wp:posOffset>
                </wp:positionV>
                <wp:extent cx="43180" cy="43180"/>
                <wp:effectExtent l="0" t="0" r="635" b="635"/>
                <wp:wrapNone/>
                <wp:docPr id="111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#ff3300" stroked="f" o:allowincell="f" style="position:absolute;margin-left:-48.85pt;margin-top:57pt;width:3.35pt;height:3.35pt;mso-wrap-style:none;v-text-anchor:middle">
                <v:fill o:detectmouseclick="t" type="solid" color2="#00cc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528320</wp:posOffset>
                </wp:positionH>
                <wp:positionV relativeFrom="paragraph">
                  <wp:posOffset>241935</wp:posOffset>
                </wp:positionV>
                <wp:extent cx="2760345" cy="626110"/>
                <wp:effectExtent l="0" t="0" r="0" b="0"/>
                <wp:wrapNone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08080"/>
                                <w:sz w:val="15"/>
                                <w:szCs w:val="15"/>
                              </w:rPr>
                              <w:t>本人热心诚恳、乐观向上，有良好的思想品德和职业素质，并有良好的团队协作和敬业精神。本人热心诚恳、乐观向上，有良好的思想品德和职业素质，并有良好的团队协作和敬业精神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49.3pt;mso-wrap-distance-left:9.05pt;mso-wrap-distance-right:9.05pt;mso-wrap-distance-top:0pt;mso-wrap-distance-bottom:0pt;margin-top:19.05pt;mso-position-vertical-relative:text;margin-left:-4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color w:val="808080"/>
                          <w:sz w:val="15"/>
                          <w:szCs w:val="15"/>
                        </w:rPr>
                        <w:t>本人热心诚恳、乐观向上，有良好的思想品德和职业素质，并有良好的团队协作和敬业精神。本人热心诚恳、乐观向上，有良好的思想品德和职业素质，并有良好的团队协作和敬业精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8:00Z</dcterms:created>
  <dc:creator>Administrator</dc:creator>
  <dc:description/>
  <dc:language>en-US</dc:language>
  <cp:lastModifiedBy>WPS_1528193819</cp:lastModifiedBy>
  <dcterms:modified xsi:type="dcterms:W3CDTF">2018-07-14T11:46:31Z</dcterms:modified>
  <cp:revision>5</cp:revision>
  <dc:subject/>
  <dc:title>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